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ЕСПУБЛИКА МОРДОВ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ЧАМЗИНСКИЙ МУНИЦИПАЛЬНЫЙ РАЙОН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ОМСОМОЛЬСКОГО ГОРОДСКОГО ПОСЕЛЕН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795" w:leader="none"/>
        </w:tabs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т 02.10.2014 года № 1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795" w:leader="none"/>
        </w:tabs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. п. Комсомольский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АДМИНИСТРАТИВНОГО РЕГЛАМЕНТА ПРЕДОСТАВЛЕНИЯ МУНИЦИПАЛЬНОЙ УСЛУГИ  АДМИНИСТРАЦИИ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КОМСОМОЛЬСКОГО ГОРОДСКОГО ПОСЕЛЕНИЯ ЧАМЗИНСКОГО МУНИЦИПАЛЬНОГО РАЙОНА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ЕСПУБЛИКИ МОРДОВ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ЗАКЛЮЧЕНИЕ ДОГОВОРА СОЦИАЛЬНОГО НАЙМА ЖИЛОГО ПОМЕЩЕНИЯ»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Российской Федерации от 27 июля  2010 года № 210-ФЗ «Об организации предоставления государственных и муниципальных услуг», Постановлением Правительства Российской Федерации от 16.05.2011 года №373 «О разработке и утверждении административных регламентов исполнения государственных функций и административных регламентов  предоставления государственных услуг», Федеральным законом от 6 октября 2003 года N 131-Ф3 "Об общих принципах организации местного самоуправления в Российской Федерации", в целях оптимизации деятельности органов исполнительной власти администрация Комсомольского городского поселенияЧамзинского муниципального района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ПОСТАНОВЛЯЕТ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1. Утвердить прилагаемый Административный регламент предоставления муниципальной услуги администрацией Комсомольского  городского поселения Чамзинского муниципального района Республики Мордовия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Заключение договора социального найма жилого помещения</w:t>
      </w:r>
      <w:r>
        <w:rPr>
          <w:rFonts w:cs="Arial" w:ascii="Arial" w:hAnsi="Arial"/>
          <w:bCs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Arial" w:ascii="Arial" w:hAnsi="Arial"/>
          <w:bCs/>
          <w:kern w:val="2"/>
        </w:rPr>
        <w:t xml:space="preserve">2. Заместителю главы администрации Никиной Е.Ф.  </w:t>
      </w:r>
      <w:r>
        <w:rPr>
          <w:rFonts w:cs="Arial" w:ascii="Arial" w:hAnsi="Arial"/>
        </w:rPr>
        <w:t>обеспечить размещение настоящего постановления на официальном сайте Администрации Чамзинского муниципального района в сети Интернет (на странице Комсомольского городского поселения).</w:t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официального опубликования в Информационном бюллетене Комсомольского городского поселения Чамзинского муниципального района и действует  с 01 сентября 2014 года.</w:t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сомольского городского поселения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Чамзинского муниципального района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.А.Ульян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 w:ascii="Arial" w:hAnsi="Arial"/>
        </w:rPr>
        <w:t>Комсомольского городского посе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 w:ascii="Arial" w:hAnsi="Arial"/>
        </w:rPr>
        <w:t>Чамзинского муниципального района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 w:ascii="Arial" w:hAnsi="Arial"/>
        </w:rPr>
        <w:t>от 02.10.2014г. № 114</w:t>
      </w:r>
    </w:p>
    <w:p>
      <w:pPr>
        <w:pStyle w:val="Heading"/>
        <w:widowControl w:val="false"/>
        <w:tabs>
          <w:tab w:val="clear" w:pos="708"/>
          <w:tab w:val="left" w:pos="648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648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6480" w:leader="none"/>
        </w:tabs>
        <w:ind w:left="0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ЕДОСТАВЛЕНИЯ МУНИЦИПАЛЬНОЙ УСЛУГИ АДМИНИСТРАЦИИ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ОМСОМОЛЬСКОГО ГОРОДСКОГО ПОСЕЛЕНИЯ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АМЗИНСКОГО МУНИЦИПАЛЬНОГО РАЙОНА РЕСПУБЛИКИ МОРДОВ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КЛЮЧЕНИЕ ДОГОВОРА СОЦИАЛЬНОГО НАЙМА ЖИЛОГО ПОМЕЩЕНИЯ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widowControl w:val="false"/>
        <w:ind w:firstLine="709"/>
        <w:jc w:val="center"/>
        <w:rPr>
          <w:iCs/>
          <w:sz w:val="30"/>
          <w:szCs w:val="28"/>
        </w:rPr>
      </w:pPr>
      <w:r>
        <w:rPr>
          <w:iCs/>
          <w:sz w:val="30"/>
          <w:szCs w:val="28"/>
        </w:rPr>
        <w:t>I. Общие положения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Наименование муниципальной услуг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й регламент  предоставления муниципальной услуги администрации  городского поселения Чамзинского муниципального района Республики Мордовия «Заключение договора социального найма жилого помещения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по заключению договора социального найма  жилого помещения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омсомольского   городского поселения  Чамзинского муниципального района при предоставлении  муниципальной услуги. 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2. Муниципальную  услугу  предоста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министрация Комсомольского городского поселения  Чамзинского муниципального района Республики Мордовия (далее - Администрация). Муниципальную услугу исполняет уполномоченное должностное лицо администрации Комсомольского городского поселения  Чамзинского муниципального  района Республики Мордов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нахождения администрации: Республика Мордовия, Чамзинский район, рп.Комсомольский, ул. Коммунистическая, д.1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  работы   администраци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едельник -  четверг: с 8.30 до 17-30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ятница: с 8.30 до 16.30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на обед с 13-00 до 14-00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– выходные д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правочные телефоны администрации Комсомольского городского поселения  Чамзинского муниципального района Республики Мордовия: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специалист администрации Комсомольского городского поселения  Чамзинского муниципального района –  (83437) 3-36-2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рес официального сайта администрации Чамзинского муниципального района  в сети Интернет: </w:t>
      </w:r>
      <w:hyperlink r:id="rId2">
        <w:r>
          <w:rPr>
            <w:rStyle w:val="InternetLink"/>
            <w:rFonts w:cs="Arial" w:ascii="Arial" w:hAnsi="Arial"/>
            <w:lang w:val="en-US"/>
          </w:rPr>
          <w:t>chamzink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mordovi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1. Муниципальное казенное учреждение «Многофункциональный центр предоставления государственных и муниципальных услуг» Чамзинского муниципального района (МКУ «МФЦ») осуществляет консультирование Заявителей по вопросам предоставления муниципальной услуги, прием, регистрацию заявлений и выдачу документов. 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МКУ «МФЦ»: Республика Мордовия, Чамзинский район, рп.Чамзинка, ул. Победы, д.3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 МКУ «МФЦ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едельник -  пятница: с 8.00 до 19.00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з  перерыва на обед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 -  с 9.00 до 14.00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кресенье – выходной   ден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правочные телефоны МКУ «МФЦ» Чамзинского муниципального района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ректор МКУ «МФЦ» – 8 (83437) 2-14-00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пециалисты  МКУ «МФЦ» - 8(83437) 2-10-11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рес официального сайта МКУ «МФЦ»  в сети Интернет: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-</w:t>
      </w:r>
      <w:hyperlink r:id="rId3">
        <w:r>
          <w:rPr>
            <w:rStyle w:val="InternetLink"/>
            <w:sz w:val="24"/>
            <w:szCs w:val="24"/>
            <w:lang w:val="en-US"/>
          </w:rPr>
          <w:t>chamzin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процессе предоставления муниципальной услуги администрация взаимодействует с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Чамзинским отделением филиала ФГУП «Ростехинвентаризация - Федеральное БТИ» -  в части выдачи и изготовления технического и кадастрового паспортов на жилое помещение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Calibri" w:cs="Arial" w:ascii="Arial" w:hAnsi="Arial"/>
          <w:lang w:eastAsia="en-US"/>
        </w:rPr>
        <w:t xml:space="preserve"> Межрайонным отделом УФМС России по РМ в р.п.Комсомольский  в Чамзинском  районе - </w:t>
      </w:r>
      <w:r>
        <w:rPr>
          <w:rFonts w:cs="Arial" w:ascii="Arial" w:hAnsi="Arial"/>
        </w:rPr>
        <w:t xml:space="preserve"> в части предоставления информации о зарегистрированных  гражданах в муниципальных жилых помещен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дебные  органы, в  случае обращения граждан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 взаимодействия с  выше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4.  Нормативные  правовые  акты,  регулирующие  исполнение  муниципальной услуги:</w:t>
      </w:r>
    </w:p>
    <w:p>
      <w:pPr>
        <w:pStyle w:val="Style19"/>
        <w:widowControl w:val="false"/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- 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Гражданский  кодекс Российской Федерации;</w:t>
      </w:r>
    </w:p>
    <w:p>
      <w:pPr>
        <w:pStyle w:val="ConsTitle"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 Жилищный  кодекс Российской Федерации;</w:t>
      </w:r>
    </w:p>
    <w:p>
      <w:pPr>
        <w:pStyle w:val="ConsTitle"/>
        <w:ind w:right="0" w:firstLine="709"/>
        <w:jc w:val="both"/>
        <w:rPr/>
      </w:pPr>
      <w:r>
        <w:rPr>
          <w:b w:val="false"/>
          <w:sz w:val="24"/>
          <w:szCs w:val="24"/>
        </w:rPr>
        <w:t xml:space="preserve">-  Постановление  Правительства    Российской Федерации от   21.05. 2005 г.    N </w:t>
      </w:r>
      <w:r>
        <w:rPr>
          <w:b w:val="false"/>
          <w:smallCaps/>
          <w:sz w:val="24"/>
          <w:szCs w:val="24"/>
        </w:rPr>
        <w:t>315 «О</w:t>
      </w:r>
      <w:r>
        <w:rPr>
          <w:b w:val="false"/>
          <w:sz w:val="24"/>
          <w:szCs w:val="24"/>
        </w:rPr>
        <w:t>б утверждении типового договора   социального найма жилого помещения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 администрации Комсомольского городского поселения  Чамзинского  муниципального 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en-US"/>
        </w:rPr>
        <w:t>Постановление администрации Чамзинского муниципального района Республики Мордовия от 3 мая 2012 года N 342 "О создании Муниципального казенного учреждения "Многофункциональный центр предоставления государственных и муниципальных услуг Чамзинского муниципального района»;</w:t>
      </w:r>
    </w:p>
    <w:p>
      <w:pPr>
        <w:pStyle w:val="ConsTitle"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en-US"/>
        </w:rPr>
        <w:t>- настоящий административный регламент;</w:t>
      </w:r>
    </w:p>
    <w:p>
      <w:pPr>
        <w:pStyle w:val="ConsTitle"/>
        <w:ind w:right="0" w:firstLine="709"/>
        <w:jc w:val="both"/>
        <w:rPr/>
      </w:pPr>
      <w:r>
        <w:rPr>
          <w:b w:val="false"/>
          <w:sz w:val="24"/>
          <w:szCs w:val="24"/>
        </w:rPr>
        <w:t>- иные федеральные законы, соглашения  федеральных органов исполнительной власти и органов исполнительной власти Республики Мордовия, а также иными нормативными правовыми актами Российской Федерации и органов власти Республики Мордовия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5. Результат   предоставления   муниципальной  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1.  Конечным результатом предоставления муниципальной услуги является: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заключение с заявителем договора социального найма жилого  помещения (далее - Договор)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каз  в   заключении   договор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исполнения муниципальной услуги завершается путем получения заявителем договора или сообщения об отказе в заключении договор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хемы общей структуры последовательности действий при оформлении договора приведены в приложении № 2,3 административного регламента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1.6. Описание заявител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6.1. Заявителями муниципальной услуги являются граждане, проживающие на территории  Комсомольского городского поселения  Чамзинского муниципального района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) зарегистрированные по месту жительства в муниципальных жилых помещениях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получившие муниципальные помещения, как состоящие на учёте граждан, нуждающихся в жилых помещениях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6.2. В случае невозможности личной явки гражданина (нанимателя) при подаче документов и получении договора,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Интересы несовершеннолетних - законные представители (родители, усыновители, опекуны)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rPr/>
      </w:pPr>
      <w:r>
        <w:rPr/>
        <w:t>II. Требования к порядку предоставления муниципальной услуги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1.1. Информация, предоставляемая заинтересованным лицам о муниципальной услуге, является открытой  и общедоступно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1.2.  Информирование о правилах предоставления муниципальной услуги включает в себя информирование непосредственно специалистом  администрации и специалистами (операторами) МКУ «МФЦ», а также с использованием средств телефонной и почтовой связи (в том числе электронной почты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.3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непосредственно специалистом администрации, либо специалистом (оператором) МКУ «МФЦ»,  при личном обращен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 использованием средств почтовой, телефонной связ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.1.4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четкость излож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перативность предоставления информации;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5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установления права заявителя на предоставление ему муниципальной услуги;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еречня документов, необходимых для получения муниципальной услуги;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времени приема заявителей и выдачи документов;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оснований для отказа в предоставлении муниципальной услуги;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порядка обжалования действий (бездействия) и решений, осуществляемых и принимаемых в ходе исполнения муниципальной услуги;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6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2.</w:t>
      </w:r>
      <w:r>
        <w:rPr>
          <w:rFonts w:cs="Arial" w:ascii="Arial" w:hAnsi="Arial"/>
          <w:bCs/>
        </w:rPr>
        <w:t xml:space="preserve"> Обязанности лиц при информировании (консультировании) по вопроса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2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 учреждения,  должность, фамилию, имя, отчество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5 минут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сли работник не может ответить на поставленный вопрос самостоятельно или подготовка ответа требует продолжительного времени, он может предложить  заявителю  направить письменное обращение, либо назначить другое время для получения информ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2.2. Индивидуальное устное информирование осуществляется ответственным специалистом при личном обращении заинтересованных лиц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ветственный специалист, осуществляющий устное информирование на личном приеме, должен 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 при индивидуальном устном информировании не может превышать в среднем 15 минут. Индивидуальное устное информирование осуществляется в среднем не более 15 мину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, либо согласовать другое время для устного информирования. 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2.3. Специалист, осуществляющий консультирование (по телефону или на личном приеме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 Во время разговора специалист отдела должен произносить слова четко, излагать информацию подробно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2.2.4. Индивидуальные письменные обращения заинтересованных лиц осуществляются путем почтовых отправлений,  либо предоставляются лично в </w:t>
      </w:r>
      <w:r>
        <w:rPr>
          <w:rFonts w:cs="Arial" w:ascii="Arial" w:hAnsi="Arial"/>
        </w:rPr>
        <w:t>администрацию Комсомольского городского поселения  Чамзин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 подготовке ответа о ходе исполн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вет на вопрос предоставляется в простой, четкой и понятной форме, с указанием фамилии и номера телефона непосредственного исполнителя. 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лучае отсутствия в запросе названной выше информации, такое обращение вправе не рассматриваться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лучае, когда письменный запрос содержит вопросы, которые не входят в компетенцию специалиста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 невозможности предоставления сведен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рядок проведения специалистом  консультаций по вопросам предоставления муниципальной услуги  представлен в пункте 2.1.5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2.5. В любое время с момента приема документов, указанных в пункте 2.3.2. настоящего  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 или посредством личного посещения    администрации,  либо  МКУ «МФЦ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2.6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3. 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3.1. Основанием для рассмотрения администрацией вопроса о предоставлении муниципальной услуги лицам является письменное или устное  обращение (заявление) заявител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3.2. Для принятия решения о предоставлении муниципальной услуги заявителем  представляются следующие документы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на заключение договора социального найма жилого помещения согласно установленной формы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и документов с предъявлением оригиналов, удостоверяющих личность, нанимателя и всех членов семьи: для граждан старше 14 лет - паспорт, для детей до 14 лет - свидетельство о рожд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ы о заключении либо о расторжении брака, если указанные лица подлежат включению в договор социального найма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кументы, подтверждающие родственные отношения, если указанные лица подлежат включению в договор социального найма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явление от всех проживающих совместно с нанимателем совершеннолетних членов семьи (в случае изменения состава семьи, нанимател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копию орд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выписку из финансового лицевого счета;</w:t>
      </w:r>
    </w:p>
    <w:p>
      <w:pPr>
        <w:pStyle w:val="Normal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3.3. </w:t>
      </w:r>
      <w:r>
        <w:rPr>
          <w:rFonts w:cs="Arial" w:ascii="Arial" w:hAnsi="Arial"/>
          <w:bCs/>
          <w:sz w:val="24"/>
          <w:szCs w:val="24"/>
        </w:rPr>
        <w:t xml:space="preserve">Все документы предоставляются в копиях с одновременным предоставлением оригиналов. </w:t>
      </w:r>
      <w:r>
        <w:rPr>
          <w:rFonts w:cs="Arial" w:ascii="Arial" w:hAnsi="Arial"/>
          <w:sz w:val="24"/>
          <w:szCs w:val="24"/>
        </w:rPr>
        <w:t>По своему желанию заявитель дополнительно может представить иные документы, которые, по его мнению, имеют значение для заключения догово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5. Специалист администрации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6. Прием документов по предоставлению муниципальной услуги осуществляется  по  адресам и в соответствии с режимами работы, указанным в пункте 1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Другие положения, характеризующие требования к предоставлению муниципальной услуги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Муниципальная услуга предоставляется бесплатно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2.5. Срок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оки предоставления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591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лючение договора социального найма жилого помещен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едоставления муниципальной услуги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он не был ранее заключен при предоставлении жилого помещения по ордер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30 дней со дня подачи заявления и соответствующих документов</w:t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редоставлении жилого помещения гражданам, признанным нуждающимися в улучшении жилищных условий, либо при переселении нанимателя в соответствии с законодательством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45 дней со дня подачи заявления и соответствующих документо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 исправления технических ошибок, допущенных при оформлении договора  социального  найма жилого помещения, не должен превышать трех дней со дня  обнаружения ошибки или получения от любого заинтересованного лица в письменной форме заявления об ошибке в договоре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2.6. Перечень оснований для приостановления либ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6.1. Основаниями для приостановления предоставления муниципальной  услуги 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го заявления нанимателя  или членов семьи нанимателя с указанием причин и срока приостано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го заявления нанимателя о возврате документов без заключения договор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информация в письменной форме, поступившая от правоохранительных органов, иных лиц, свидетельствующая, что представленные на заключение договора документы являются поддельны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сомнений в подлинности документов и достоверности, указанных в них сведений дополнительно к уведомлению заявителя о приостановлении оформления договора  лицу, которое в соответствии с законодательством Российской Федерации может разрешить данные сомнения, в том числе подтвердить подлинность выданного им документа направляется запрос. При подтверждении сведений о том, что представленный документ является поддельным, информация об этом, включая сведения о лице, представившем такой документ, направляется в правоохранительные орган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2.  В  заключении   договора отказывается, есл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заявлением о заключении договора обратилось ненадлежащее лиц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реестре муниципальной собственности  отсутствует жилое помещение, на которое требуется оформить договор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представлены документы, необходимые для заключения договор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оформлении договора доводится до гражданина как в  устной форме на консультации у специалиста, так и в письменной – готовится уведомление администрации   об отказе в заключении договора социального найма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7. Требования к местам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1. Требования к размещению и оформлению помещ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ход в здание должен быть оформлен вывеской с указанием основных реквизитов Учреждения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в здании   должен  быть размещен график работы специалистов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ем заинтересованных лиц осуществляется согласно графику приема специалистом, указанному в пункте  1.2. настоящего административного регламента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8. Порядок получения консультаций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1. Консультации по вопросам предоставления муниципальной услуги осуществляются специалистом при личном контакте с заявителями, а также почтовой, телефонной связ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обращения граждан по вопросу получения муниципальной услуги специалист   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нать ответ на телефонный звонок с информации о наименовании Учреждения, в которое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2. Консультации предоставляются по следующим вопросам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ремени приема и выдачи докум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3. Консультации и приём специалистом осуществляется в соответствии с режимом работы  администрации, указанным в пункте 1.2 настоящего административного регламента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9. Требования к оформлению документов, представляемых заявителям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1. В  заявлении  указываются следующие обязательные характеристики: 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.И.О. нанимател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члены семьи,  проживающие вместе с нанимателем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прожи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нные паспор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4. Заявление на предоставление муниципальной услуги формируется в 1 экземпляре и подписывается заявителе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5. Копии документов, указанных в пункте 2.3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, кроме ордера на жилое помещени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6. Копии документов, указанных в пункте 2.3.2. настоящего административного регламента должны быть пронумерованы, заверены подписью заинтересованного лица, представляющего документы, в случае отсутствия печати – подписью с расшифровкой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rPr/>
      </w:pPr>
      <w:r>
        <w:rPr/>
        <w:t>III. Административные процедуры</w:t>
      </w:r>
    </w:p>
    <w:p>
      <w:pPr>
        <w:pStyle w:val="Heading3"/>
        <w:widowControl w:val="false"/>
        <w:ind w:firstLine="709"/>
        <w:rPr/>
      </w:pPr>
      <w:r>
        <w:rPr/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3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bCs/>
          <w:spacing w:val="-6"/>
          <w:sz w:val="24"/>
          <w:szCs w:val="24"/>
        </w:rPr>
        <w:t>Описание последовательности прохождения процедуры предоставления муниципальной услуги представлено в блок – схеме (</w:t>
      </w:r>
      <w:r>
        <w:fldChar w:fldCharType="begin"/>
      </w:r>
      <w:r>
        <w:rPr>
          <w:rStyle w:val="InternetLink"/>
          <w:sz w:val="24"/>
          <w:spacing w:val="-6"/>
          <w:szCs w:val="24"/>
          <w:bCs/>
          <w:rFonts w:cs="Arial" w:ascii="Arial" w:hAnsi="Arial"/>
          <w:color w:val="000000"/>
        </w:rPr>
        <w:instrText xml:space="preserve"> HYPERLINK "../../3-%D0%BA%D0%B0%D0%B1%D0%B8%D0%BD%D0%B0/Desktop/Local%20Settings/Application%20Data/Opera/Opera/Application%20Data/Microsoft/torg/les/Local%20Settings/Temp/ar_soc_n-3.doc" \l "pril6%23pril6"</w:instrText>
      </w:r>
      <w:r>
        <w:rPr>
          <w:rStyle w:val="InternetLink"/>
          <w:sz w:val="24"/>
          <w:spacing w:val="-6"/>
          <w:szCs w:val="24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spacing w:val="-6"/>
          <w:sz w:val="24"/>
          <w:szCs w:val="24"/>
        </w:rPr>
        <w:t xml:space="preserve">приложениях </w:t>
      </w:r>
      <w:r>
        <w:rPr>
          <w:rStyle w:val="InternetLink"/>
          <w:sz w:val="24"/>
          <w:spacing w:val="-6"/>
          <w:szCs w:val="24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spacing w:val="-6"/>
          <w:sz w:val="24"/>
          <w:szCs w:val="24"/>
        </w:rPr>
        <w:t xml:space="preserve"> № 2,3 к административному регламенту)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080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вичный прием документов и регистрац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кспертиза должностным лицом, ответственным за оформление договора,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формление и выдача документов, подтверждающих предоставление либо отказ в предоставлении муниципальной услуги.</w:t>
      </w:r>
    </w:p>
    <w:p>
      <w:pPr>
        <w:pStyle w:val="3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 Первичный прием документов и регистрац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pacing w:val="-4"/>
          <w:sz w:val="24"/>
          <w:szCs w:val="24"/>
        </w:rPr>
        <w:t xml:space="preserve">3.2.1. </w:t>
      </w:r>
      <w:r>
        <w:rPr>
          <w:sz w:val="24"/>
          <w:szCs w:val="24"/>
        </w:rPr>
        <w:t>Основанием для начала исполнения муниципальной услуги является личное обращение заявителя   с комплектом документов, необходимых для заключения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станавливает личность заявителя, в том числе проверяет документ, удостоверяющий личность. Максимальный срок выполнения действия составляет 30 секунд на каждого заявител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полномочия нанимателя, в том числе полномочия представителя нанимателя и, или, членов семьи нанимателя действовать от их имени. Максимальный срок выполнения действия составляет 30 секунд на каждого заявител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ы документов написаны разборчиво;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, адреса мест жительства написаны полностью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ействия составляет 5 минуту на документ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   сличает представленные экземпляры оригиналов и копий документов (в том числе нотариально удостоверенные) друг с другом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ействия составляет 1 минуту на каждую пару "документ-копия"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специалист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5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  производит входящую регистрацию заявлени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поступления заявлени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обращения заявител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 минут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2. Ответственный специалист, осуществляющий прием документов, устанавливает предмет обращения, личность заявителя, проверяя документ, удостоверяющий личность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экспертизы документов, представленных для заключения договора и оформления договора является поступление документов специалисту, ответственному за оформление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документов и оформление договора должны быть начаты не позднее 3 дней с момента приема документов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комплектность документов, соответствие и действительность сведений и документов, представленных на заключение договора социального найма.</w:t>
      </w:r>
    </w:p>
    <w:p>
      <w:pPr>
        <w:pStyle w:val="TextBodyInden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и установлении фактов отсутствия необходимых документов, несоответствия представленных документов установленным требованиям, специалист, уведомляет заявителя о наличии препятствий  и объясняет содержание выявленных недостатков в представленных документах, предлагает принять меры по их устранению и возвращает документы  на  переоформле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 принимает решение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заключении догов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остановлении оформления догов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заключении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заключении договора оформляется проектом договора, отказ или приостановление – письменным извещением (уведомлением). Договор оформляется в двух экземплярах на бланках установленной форм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по оформлению результатов экспертизы составляет 30 мину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2.3. Подписание договора,  письменного извещения( уведомления) о приостановлении (отказе) в заключении договора  наймодателе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снованием для начала процедуры подписания договора (отказа) в заключении договора наймодателем, является передача договора, письменного извещения (уведомления) о приостановлении (отказе) в заключении договора на подпись  Главе  администрации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 дн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2.4. Выдача документов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0 секунд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полномочия представителя нанимател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 5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знакомит нанимателя или представителя нанимателя с договором. Наниматель ставит подпись в двух экземплярах договоров, один подписанный  экземпляр договора остается в деле  администрации, а второй экземпляр выдается на руки Заявителю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2 минут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регистрирует выдачу документов Заявителю путем внесения записи в книге исходящей регистрации документов с указанием  дата выдачи договора (документов)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знакомит заявителя с перечнем выдаваемых документов (оглашает названия выдаваемых документов). Наниматель или представитель расписывается в получении договора (получаемых документов) в книге исходящей регистраци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2 минут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2.5. Приостановление оформления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приостановления оформления договора является  принятие соответствующего решения специалистом 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инимает меры по самостоятельному устранению причин приостановления оформления договора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уют и отправляют в соответствующие органы запросы для получения недостающих или проверки вызывающих сомнение сведений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ют вызывающие сомнение документы на подтверждение их подлинност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20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формирует на бланке администрации  письменного извещения (уведомления)  о приостановлении оформления договора с указанием причин приостанов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правляет проект письменного извещения о приостановлении оформления договора на подпись  Главе администрации Комсомольского городского поселения  Чамзинского муниципального район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не более 1 дн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правляет письменное извещение заявителю  через МКУ «МФЦ», либо почтой, по адресу, указанному в заявлени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 1  день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ведомляет заявителя по телефону о приостановлении оформления договора. В ходе общения с заявителем специалист указывает заявителю способ устранения препятствий для оформления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муниципальной услуги по заключению договора может быть приостановлено до устранения заявителем или специалистом  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 договор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ind w:firstLine="709"/>
        <w:rPr/>
      </w:pPr>
      <w:r>
        <w:rPr/>
        <w:t>IV. Порядок  и  формы контроля, за предоставлением муниципальной услуг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Текущий контроль,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 специалистом Администрации осуществляется  должностными лицами, определенными отдельными муниципальными правовыми актами администрации  Чамзинского муниципального района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форме проверок соблюдения и исполнения специалистом администраци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текущий контроль осуществляется в процессе согласования и визирования, подготовленных ответственным специалистом администрации  документов в рамках предоставления муниципальной услуги соответствующих  положениям настоящего Административного регламента и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4.2. Контроль, за полнотой и качеством предоставления муниципальной услуги,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</w:t>
      </w:r>
      <w:r>
        <w:rPr>
          <w:rFonts w:cs="Arial" w:ascii="Arial" w:hAnsi="Arial"/>
          <w:bCs/>
        </w:rPr>
        <w:t>предоставления муниципальной услуги</w:t>
      </w:r>
      <w:r>
        <w:rPr>
          <w:rFonts w:cs="Arial" w:ascii="Arial" w:hAnsi="Arial"/>
        </w:rPr>
        <w:t>, содержащие жалобы на решения, действия (бездействие) должностных лиц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иодичность проведения проверок может носить плановый характер  и внеплановый характер (по конкретному обращению заявителей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оведения проверок устанавливается отдельными муниципальными правовыми актами администрации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Ответственный специалист  администрации несет ответственность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лноту и грамотность проведенного консультирования заяв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у представленных заявителями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я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выдачи докумен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rPr/>
      </w:pPr>
      <w:r>
        <w:rPr/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Arial"/>
          <w:b/>
          <w:b/>
          <w:bCs/>
          <w:sz w:val="28"/>
          <w:szCs w:val="26"/>
        </w:rPr>
      </w:pPr>
      <w:r>
        <w:rPr>
          <w:rFonts w:eastAsia="Arial Unicode MS" w:cs="Arial" w:ascii="Times New Roman" w:hAnsi="Times New Roman"/>
          <w:b/>
          <w:bCs/>
          <w:sz w:val="28"/>
          <w:szCs w:val="26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5.1. Обжалование действия (бездействия) и решений, осуществляемых (принятых) в ходе предоставления муниципальной услуги в досудебном порядк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0" w:name="sub_110101"/>
      <w:bookmarkEnd w:id="0"/>
      <w:r>
        <w:rPr>
          <w:rFonts w:cs="Arial" w:ascii="Arial" w:hAnsi="Arial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" w:name="sub_110101"/>
      <w:bookmarkStart w:id="2" w:name="sub_110102"/>
      <w:bookmarkEnd w:id="1"/>
      <w:bookmarkEnd w:id="2"/>
      <w:r>
        <w:rPr>
          <w:rFonts w:cs="Arial" w:ascii="Arial" w:hAnsi="Arial"/>
        </w:rPr>
        <w:t>2) нарушение срока предоставления государственной ил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3" w:name="sub_110102"/>
      <w:bookmarkStart w:id="4" w:name="sub_110103"/>
      <w:bookmarkEnd w:id="3"/>
      <w:bookmarkEnd w:id="4"/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5" w:name="sub_110103"/>
      <w:bookmarkStart w:id="6" w:name="sub_110104"/>
      <w:bookmarkEnd w:id="5"/>
      <w:bookmarkEnd w:id="6"/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7" w:name="sub_110104"/>
      <w:bookmarkStart w:id="8" w:name="sub_110105"/>
      <w:bookmarkEnd w:id="7"/>
      <w:bookmarkEnd w:id="8"/>
      <w:r>
        <w:rPr>
          <w:rFonts w:cs="Arial" w:ascii="Arial" w:hAnsi="Arial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9" w:name="sub_110105"/>
      <w:bookmarkStart w:id="10" w:name="sub_110106"/>
      <w:bookmarkEnd w:id="9"/>
      <w:bookmarkEnd w:id="10"/>
      <w:r>
        <w:rPr>
          <w:rFonts w:cs="Arial" w:ascii="Arial" w:hAnsi="Arial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1" w:name="sub_110106"/>
      <w:bookmarkStart w:id="12" w:name="sub_110107"/>
      <w:bookmarkEnd w:id="11"/>
      <w:bookmarkEnd w:id="12"/>
      <w:r>
        <w:rPr>
          <w:rFonts w:cs="Arial" w:ascii="Arial" w:hAnsi="Arial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3" w:name="sub_110107"/>
      <w:bookmarkStart w:id="14" w:name="sub_11021"/>
      <w:bookmarkEnd w:id="13"/>
      <w:bookmarkEnd w:id="14"/>
      <w:r>
        <w:rPr>
          <w:rFonts w:cs="Arial" w:ascii="Arial" w:hAnsi="Arial"/>
        </w:rPr>
        <w:t>5.1.2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5" w:name="sub_11021"/>
      <w:bookmarkStart w:id="16" w:name="sub_11022"/>
      <w:bookmarkEnd w:id="15"/>
      <w:bookmarkEnd w:id="16"/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7" w:name="sub_11022"/>
      <w:bookmarkEnd w:id="17"/>
      <w:r>
        <w:rPr>
          <w:rFonts w:cs="Arial" w:ascii="Arial" w:hAnsi="Arial"/>
        </w:rPr>
        <w:t xml:space="preserve">5.1.3. </w:t>
      </w:r>
      <w:bookmarkStart w:id="18" w:name="sub_11025"/>
      <w:r>
        <w:rPr>
          <w:rFonts w:cs="Arial" w:ascii="Arial" w:hAnsi="Arial"/>
        </w:rPr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9" w:name="sub_110251"/>
      <w:bookmarkEnd w:id="18"/>
      <w:bookmarkEnd w:id="19"/>
      <w:r>
        <w:rPr>
          <w:rFonts w:cs="Arial" w:ascii="Arial" w:hAnsi="Arial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0" w:name="sub_110251"/>
      <w:bookmarkStart w:id="21" w:name="sub_110252"/>
      <w:bookmarkEnd w:id="20"/>
      <w:bookmarkEnd w:id="21"/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2" w:name="sub_110252"/>
      <w:bookmarkStart w:id="23" w:name="sub_110253"/>
      <w:bookmarkEnd w:id="22"/>
      <w:bookmarkEnd w:id="23"/>
      <w:r>
        <w:rPr>
          <w:rFonts w:cs="Arial" w:ascii="Arial" w:hAnsi="Arial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г муниципальную услугу, либо государственного или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4" w:name="sub_110253"/>
      <w:bookmarkStart w:id="25" w:name="sub_110254"/>
      <w:bookmarkEnd w:id="24"/>
      <w:bookmarkEnd w:id="25"/>
      <w:r>
        <w:rPr>
          <w:rFonts w:cs="Arial" w:ascii="Arial" w:hAnsi="Arial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6" w:name="sub_110254"/>
      <w:bookmarkStart w:id="27" w:name="sub_11026"/>
      <w:bookmarkEnd w:id="26"/>
      <w:bookmarkEnd w:id="27"/>
      <w:r>
        <w:rPr>
          <w:rFonts w:cs="Arial" w:ascii="Arial" w:hAnsi="Arial"/>
        </w:rPr>
        <w:t xml:space="preserve">5.1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 муниципальную услугу, должностного лица органа, предоставляющего 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8" w:name="sub_11026"/>
      <w:bookmarkStart w:id="29" w:name="sub_11027"/>
      <w:bookmarkEnd w:id="28"/>
      <w:bookmarkEnd w:id="29"/>
      <w:r>
        <w:rPr>
          <w:rFonts w:cs="Arial" w:ascii="Arial" w:hAnsi="Arial"/>
        </w:rPr>
        <w:t>5.1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30" w:name="sub_11027"/>
      <w:bookmarkStart w:id="31" w:name="sub_110271"/>
      <w:bookmarkEnd w:id="30"/>
      <w:bookmarkEnd w:id="31"/>
      <w:r>
        <w:rPr>
          <w:rFonts w:cs="Arial" w:ascii="Arial" w:hAnsi="Arial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32" w:name="sub_110271"/>
      <w:bookmarkStart w:id="33" w:name="sub_110272"/>
      <w:bookmarkEnd w:id="32"/>
      <w:bookmarkEnd w:id="33"/>
      <w:r>
        <w:rPr>
          <w:rFonts w:cs="Arial" w:ascii="Arial" w:hAnsi="Arial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110272"/>
      <w:bookmarkStart w:id="35" w:name="sub_11028"/>
      <w:bookmarkEnd w:id="34"/>
      <w:r>
        <w:rPr>
          <w:rFonts w:cs="Arial" w:ascii="Arial" w:hAnsi="Arial"/>
        </w:rPr>
        <w:t xml:space="preserve">5.1.6. Не позднее дня, следующего за днем принятия решения, указанного в </w:t>
      </w:r>
      <w:hyperlink w:anchor="sub_11027">
        <w:r>
          <w:rPr>
            <w:rStyle w:val="InternetLink"/>
            <w:rFonts w:cs="Arial" w:ascii="Arial" w:hAnsi="Arial"/>
          </w:rPr>
          <w:t>п.</w:t>
        </w:r>
      </w:hyperlink>
      <w:r>
        <w:rPr>
          <w:rFonts w:cs="Arial" w:ascii="Arial" w:hAnsi="Arial"/>
        </w:rPr>
        <w:t>5.1.5 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35"/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7. Письменное обращение должно быть написано разборчивым почерком, не содержать нецензурных выражений. 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8. 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 администрации 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9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2. </w:t>
      </w:r>
      <w:r>
        <w:rPr>
          <w:rFonts w:eastAsia="Arial Unicode MS" w:cs="Arial" w:ascii="Arial" w:hAnsi="Arial"/>
          <w:bCs/>
        </w:rPr>
        <w:t>Обжалование действия (бездействия) и решений, осуществляемых (принятых) в ходе предоставления муниципальной услуги в судебном порядке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и вправе обжаловать решения, принятые в ходе предоставления муниципальной услуги, действий или бездействия должностных лиц администрации в судебном порядке.</w:t>
      </w:r>
    </w:p>
    <w:p>
      <w:pPr>
        <w:pStyle w:val="3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дебном порядке заявители вправе обратиться с жалобой на принятое решение, действие (бездействие) должностных лиц администрации в течение 3 месяцев со дня вынесения обжалуемого решения либо совершения действия (бездействия). Жалоба подается в Чамзинский  районный суд.</w:t>
      </w:r>
    </w:p>
    <w:p>
      <w:pPr>
        <w:pStyle w:val="Style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/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ключение договора социального найма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илого помещения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лаве администрации 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 w:ascii="Arial" w:hAnsi="Arial"/>
        </w:rPr>
        <w:t xml:space="preserve">Комсомольского городского поселения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Чамзинского муниципального района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.У.Ульянову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ФИО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аспорт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 по  адресу: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нт.тел.______________________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заключить со мной договор социального найма жилого помещения, расположенного по адресу: ___________________________________</w:t>
        <w:br/>
        <w:t>в связи со сменой нанимателя, предоставление жилого помещения (нужное подчеркнут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моей семьи _____ человек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дственные отношения, Ф.И.О., число, месяц, год рождени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дственные отношения, Ф.И.О., число, месяц, год рождени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дственные отношения, Ф.И.О., число, месяц, год рождени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дственные отношения, Ф.И.О., число, месяц, год рождени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дственные отношения, Ф.И.О., число, месяц, год рожде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 докум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» ____________201_г.                      Подпись заявителя _______________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/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ключение договоров социального найма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илого помещения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Блок-схема    последовательности  действий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   приеме  документов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tbl>
      <w:tblPr>
        <w:tblW w:w="74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явитель обращается с комплектом документов   </w:t>
            </w:r>
          </w:p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КУ «МФЦ» (Администрацию)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0" cy="2857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198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 Специалист МКУ «МФЦ» (Администраци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ыясняет предмет обращения,  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станавливает  личность заявителя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2857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└────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3. Специалист проверяет правомочность заявителя, в том числе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я представителя нанимателя и (или) членов семьи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анимателя действовать от их имени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2857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────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Специалист проверяет наличие всех необходимых документов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сличает представленные документы с перечнем документов,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яемых на заключение договора)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0" cy="2857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pt" to="198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─────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Специалист проверяет соответствие представленных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документов установленным требованиям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2857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────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┌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Все документы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136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95pt" to="84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11366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95pt" to="300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────</w:t>
      </w:r>
      <w:r>
        <w:rPr>
          <w:rFonts w:cs="Arial" w:ascii="Arial" w:hAnsi="Arial"/>
          <w:sz w:val="24"/>
          <w:szCs w:val="24"/>
        </w:rPr>
        <w:t>Нет---&lt;   в наличии,   &gt;---Да───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соответствуют │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ребованиям  │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└──────────────┘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┐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7. Специалист уведомляет │     │8. Специалист составляет или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явителя о наличии   │     │ помогает заявителю правильно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пятствий для     │     │     составить заявление о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формления        │     │      заключении договора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оговора и        │     │           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агает принять меры │     └────────────────────────────-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о их устранению    │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7620</wp:posOffset>
                </wp:positionV>
                <wp:extent cx="2018665" cy="8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9.  Специалист производит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ходящую регистрацию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29535</wp:posOffset>
                </wp:positionH>
                <wp:positionV relativeFrom="paragraph">
                  <wp:posOffset>171450</wp:posOffset>
                </wp:positionV>
                <wp:extent cx="2371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0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заявления            │                                               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ключение договоров социального найма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илого помещения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   последовательности    действий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   оформлении  договор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┌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2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07315</wp:posOffset>
                </wp:positionV>
                <wp:extent cx="0" cy="285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45pt" to="204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└┬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tbl>
      <w:tblPr>
        <w:tblW w:w="7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пециалисту поступил комплект</w:t>
            </w:r>
          </w:p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 для оформления договора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60960</wp:posOffset>
                </wp:positionV>
                <wp:extent cx="0" cy="2857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.8pt" to="20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Специалист проводит экспертизу документов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 оформление договора должно быть начато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позднее 3 дней с момента поступления документов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82550</wp:posOffset>
                </wp:positionV>
                <wp:extent cx="0" cy="2857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5pt" to="204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┬───────────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Специалист проверяет комплектность документов,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оответствие и действительность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ведений и документов, представленных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заявителем 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74295</wp:posOffset>
                </wp:positionV>
                <wp:extent cx="0" cy="2857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85pt" to="204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┬─────────────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┌──</w:t>
      </w:r>
      <w:r>
        <w:rPr>
          <w:rFonts w:cs="Arial" w:ascii="Arial" w:hAnsi="Arial"/>
          <w:sz w:val="24"/>
          <w:szCs w:val="24"/>
        </w:rPr>
        <w:t>&lt;  4. Препятствия для оформления   &gt;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оговора отсутствуют    │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┘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2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0" cy="2857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55pt" to="324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т                                       Д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┌──────────────────────┐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┐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  Специалист      │      │5.2  Решение специалиста о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формляет проект   │      │      заключении договора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остановления или │      │ оформляется проектом договора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каза в заключении │      │            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оговора        │      │                               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0</wp:posOffset>
                </wp:positionH>
                <wp:positionV relativeFrom="paragraph">
                  <wp:posOffset>104775</wp:posOffset>
                </wp:positionV>
                <wp:extent cx="0" cy="8204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25pt" to="31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└──────────────────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───────────┘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315</wp:posOffset>
                </wp:positionH>
                <wp:positionV relativeFrom="paragraph">
                  <wp:posOffset>107950</wp:posOffset>
                </wp:positionV>
                <wp:extent cx="0" cy="7315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5pt" to="78.4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└──────────────────────┘</w:t>
      </w: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5486400" cy="78930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6. Согласование проекта договора, приостановления, отказа в заключени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2.15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6. Согласование проекта договора, приостановления, отказа в заключении </w:t>
                            </w:r>
                          </w:p>
                          <w:p>
                            <w:pPr>
                              <w:pStyle w:val="ConsPlusNonformat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pict>
                                <v:line id="shape_0" from="199.4pt,11.05pt" to="199.4pt,33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532380</wp:posOffset>
                </wp:positionH>
                <wp:positionV relativeFrom="paragraph">
                  <wp:posOffset>140335</wp:posOffset>
                </wp:positionV>
                <wp:extent cx="0" cy="2857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05pt" to="199.4pt,33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5478780" cy="71374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8"/>
                            </w:tblGrid>
                            <w:tr>
                              <w:trPr/>
                              <w:tc>
                                <w:tcPr>
                                  <w:tcW w:w="8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7. Подписание договора, письменного извещения о приостановлении,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тказе в заключении договора, производится наймодател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firstLine="709"/>
                                    <w:jc w:val="both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56.2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8"/>
                      </w:tblGrid>
                      <w:tr>
                        <w:trPr/>
                        <w:tc>
                          <w:tcPr>
                            <w:tcW w:w="8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7. Подписание договора, письменного извещения о приостановлении,        </w:t>
                            </w:r>
                          </w:p>
                          <w:p>
                            <w:pPr>
                              <w:pStyle w:val="ConsPlusNonformat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казе в заключении договора, производится наймодателем </w:t>
                            </w:r>
                          </w:p>
                          <w:p>
                            <w:pPr>
                              <w:pStyle w:val="ConsPlusNonformat"/>
                              <w:ind w:firstLine="709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ключение договора социального найма 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илого помещения»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ЖАЛОБЫ НА ДЕЙСТВИЕ (БЕЗДЕЙСТВИЕ)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омсомольского городского поселения Чамзинского муниципального района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ЕГО ДОЛЖНОСТНОГО ЛИЦ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. от _____________ N ____                           Наименование 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труктурного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ения ОМСУ)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   Полное      наименование       Ф.И.О. физического лиц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Местонахождение   физического лица 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ктический адрес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 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учета: ИНН 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на действия (бездействие)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существо жалобы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ой документации 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  физического лица)</w:t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widowControl w:val="fals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5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ключение договора социального найма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илого помеще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ЕНИЯ ___________(наименование ОМСУ) _____________________________________________________________________ ПО ЖАЛОБЕ НА ДЕЙСТВИЕ (БЕЗДЕЙСТВИЕ)   ДОЛЖНОСТНОГО ЛИЦА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. от _______ N 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го лица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жалобы, дата и место принятия решения: 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 Изложение жалобы по существу: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ие возражений, объяснений заявителя: 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О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    основании      изложенного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О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     (решение принято по существу жалобы, - удовлетворен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не удовлетворена полностью или частично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Копия настоящего решения направлена  по адресу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  _________________  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(должность лица уполномоченного,               (подпись)               (инициалы, фамилия) принявшего решение по жалобе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m.ru/" TargetMode="External"/><Relationship Id="rId3" Type="http://schemas.openxmlformats.org/officeDocument/2006/relationships/hyperlink" Target="mailto:chamzink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55:00Z</dcterms:created>
  <dc:creator>User</dc:creator>
  <dc:description/>
  <dc:language>en-US</dc:language>
  <cp:lastModifiedBy>www</cp:lastModifiedBy>
  <dcterms:modified xsi:type="dcterms:W3CDTF">2023-03-23T14:00:00Z</dcterms:modified>
  <cp:revision>3</cp:revision>
  <dc:subject/>
  <dc:title/>
</cp:coreProperties>
</file>