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мз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омсомо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(17-я внеочередная  сесс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.03.2021г.                                                                                                                                    № 7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Комсомольского городского поселения Чамзинского муниципального района Республики Мордовия з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 Уставом  и Решением Совета депутатов Комсомольского городского поселения № 48 от 13.05.2020г. « Об утверждении Положения о бюджетном процессе в Комсомольском городском поселении Чамзинского муниципального района Республики Мордовия» </w:t>
      </w:r>
      <w:r>
        <w:rPr>
          <w:b/>
          <w:bCs/>
        </w:rPr>
        <w:t>Совет депутатов Комсомольского городского поселения  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Комсомольского городского поселения Чамзинского муниципального района Республики Мордовия за 2020 год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ходам в сумме 71144,3 тыс.рубле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ходам в сумме 71361,3 тыс.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Комсомольского городского поселения Чамзинского муниципального района Республики Мордовия за 2020 год согласно приложению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Комсомольского городского  поселения Чамзинского муниципального района Республики Мордовия по ведомственной структуре за 2020 год согласно приложению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расходы бюджета Комсомольского городского поселения Чамзинского муниципального района Республики Мордовия по разделам и подразделам классификации расходов бюджетов за 2020 год согласно приложению №3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источники внутреннего финансирования дефицита бюджета Комсомольского городского поселения Чамзинского муниципального района Республики Мордовия за 2020 год согласно приложению №4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Информационном бюллетене Комсомольского городского поселения Чамзинского муниципального района Республики Мордо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Глава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Комсомольского городского поселения                                                                  Ю.Е.Солодовникова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Приложение №1  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4956" w:hanging="0"/>
        <w:jc w:val="righ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Комсомольского городского  поселения  Чамзинского муниципального района</w:t>
      </w:r>
    </w:p>
    <w:p>
      <w:pPr>
        <w:pStyle w:val="Normal"/>
        <w:ind w:left="4956" w:hanging="0"/>
        <w:jc w:val="right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shd w:fill="FFFFFF" w:val="clear"/>
        </w:rPr>
        <w:t xml:space="preserve">   </w:t>
      </w:r>
      <w:r>
        <w:rPr>
          <w:sz w:val="20"/>
          <w:szCs w:val="20"/>
          <w:shd w:fill="FFFFFF" w:val="clear"/>
        </w:rPr>
        <w:t xml:space="preserve">от 31.03.2021  года №7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ходы  бюджета Комсомольского городского поселения Чамзин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и Мордовия за  2020 год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71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347"/>
        <w:gridCol w:w="1353"/>
        <w:gridCol w:w="135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20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8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9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3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7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6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%</w:t>
            </w:r>
          </w:p>
        </w:tc>
      </w:tr>
      <w:tr>
        <w:trPr>
          <w:trHeight w:val="121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2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</w:tr>
      <w:tr>
        <w:trPr>
          <w:trHeight w:val="19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0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2040 01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30%</w:t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30%</w:t>
            </w:r>
          </w:p>
        </w:tc>
      </w:tr>
      <w:tr>
        <w:trPr>
          <w:trHeight w:val="1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50%</w:t>
            </w:r>
          </w:p>
        </w:tc>
      </w:tr>
      <w:tr>
        <w:trPr>
          <w:trHeight w:val="17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01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00%</w:t>
            </w:r>
          </w:p>
        </w:tc>
      </w:tr>
      <w:tr>
        <w:trPr>
          <w:trHeight w:val="106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30%</w:t>
            </w:r>
          </w:p>
        </w:tc>
      </w:tr>
      <w:tr>
        <w:trPr>
          <w:trHeight w:val="47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103013100011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20%</w:t>
            </w:r>
          </w:p>
        </w:tc>
      </w:tr>
      <w:tr>
        <w:trPr>
          <w:trHeight w:val="11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103013210011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0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%</w:t>
            </w:r>
          </w:p>
        </w:tc>
      </w:tr>
      <w:tr>
        <w:trPr>
          <w:trHeight w:val="6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0%</w:t>
            </w:r>
          </w:p>
        </w:tc>
      </w:tr>
      <w:tr>
        <w:trPr>
          <w:trHeight w:val="12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0%</w:t>
            </w:r>
          </w:p>
        </w:tc>
      </w:tr>
      <w:tr>
        <w:trPr>
          <w:trHeight w:val="1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1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8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0%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21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пени по соответствующему платежу)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300011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етежу согласно законодательству Российской Федерации) 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0604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0%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25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0%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1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9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0%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21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пени по соответствующему платеж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321001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суммы денежных взысканий  (штрафов) по соответствующему платежу согласно законодательству Российской Федерации)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05013130000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00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1109045130000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49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0%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029951300051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, источником которых являются средства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0000200001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0251300004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0024137715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5118135118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13000015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и муниципальных программ  формирования современной городской среды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0,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5016130000151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мероприятия федеральной целевой программы "Развитие водохозяйственного комплекса Российской Федерации в 2012 - 2020 годах"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61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561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1 13 0000 15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поселений на реализацию мероприятий по стимулированию программ развития жилищного строительства субъектов Российской Федерации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1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5%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3 0000 15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,7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0%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0"/>
        <w:gridCol w:w="435"/>
        <w:gridCol w:w="564"/>
        <w:gridCol w:w="516"/>
        <w:gridCol w:w="408"/>
        <w:gridCol w:w="516"/>
        <w:gridCol w:w="755"/>
        <w:gridCol w:w="559"/>
        <w:gridCol w:w="792"/>
        <w:gridCol w:w="1218"/>
        <w:gridCol w:w="968"/>
      </w:tblGrid>
      <w:tr>
        <w:trPr>
          <w:trHeight w:val="2010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false"/>
              <w:snapToGrid w:val="false"/>
              <w:ind w:firstLine="18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4"/>
            <w:tcBorders/>
          </w:tcPr>
          <w:p>
            <w:pPr>
              <w:pStyle w:val="Normal"/>
              <w:suppressAutoHyphens w:val="false"/>
              <w:ind w:firstLine="200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иложение №2   </w:t>
            </w:r>
          </w:p>
          <w:p>
            <w:pPr>
              <w:pStyle w:val="Normal"/>
              <w:suppressAutoHyphens w:val="false"/>
              <w:ind w:firstLine="200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suppressAutoHyphens w:val="false"/>
              <w:ind w:firstLine="20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омсомольского городского  поселения  Чамзинского муниципального района</w:t>
            </w:r>
          </w:p>
          <w:p>
            <w:pPr>
              <w:pStyle w:val="Normal"/>
              <w:suppressAutoHyphens w:val="false"/>
              <w:ind w:firstLine="20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от 31.03.2021  года №73</w:t>
            </w:r>
          </w:p>
        </w:tc>
      </w:tr>
      <w:tr>
        <w:trPr>
          <w:trHeight w:val="1253" w:hRule="atLeast"/>
        </w:trPr>
        <w:tc>
          <w:tcPr>
            <w:tcW w:w="10915" w:type="dxa"/>
            <w:gridSpan w:val="12"/>
            <w:tcBorders/>
          </w:tcPr>
          <w:p>
            <w:pPr>
              <w:pStyle w:val="Normal"/>
              <w:suppressAutoHyphens w:val="false"/>
              <w:ind w:firstLine="200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ЕДОМСТВЕННАЯ СТРУКТУРА</w:t>
              <w:br/>
              <w:t>РАСХОДОВ БЮДЖЕТА КОМСОМОЛЬСКОГО ГОРОДСКОГО ПОСЕЛЕНИЯ ЧАМЗИНСКОГО МУНИЦИПАЛЬНОГО РАЙОНА РЕСПУБЛИКИ МОРДОВИЯ НА 2020 ГОД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uppressAutoHyphens w:val="false"/>
              <w:snapToGrid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Прз</w:t>
            </w:r>
          </w:p>
        </w:tc>
        <w:tc>
          <w:tcPr>
            <w:tcW w:w="2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1 361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4 737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,7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 57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 62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,1</w:t>
            </w:r>
          </w:p>
        </w:tc>
      </w:tr>
      <w:tr>
        <w:trPr>
          <w:trHeight w:val="99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4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60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9,0</w:t>
            </w:r>
          </w:p>
        </w:tc>
      </w:tr>
      <w:tr>
        <w:trPr>
          <w:trHeight w:val="11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1г 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44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60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9,1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4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12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76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7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71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1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8,5</w:t>
            </w:r>
          </w:p>
        </w:tc>
      </w:tr>
      <w:tr>
        <w:trPr>
          <w:trHeight w:val="7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17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8,5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5,3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3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,7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Профилактика правонарушений на территории Комсомольского городского поселения на 2017-2021гг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"Ежегодное мероприятие проведения рейдов по составлению протоколов по административно-правонарушениям на 2017-2021 годы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на территории Комсомольского городского поселения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2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01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Муниципальноая программа (Дорожной карты) Доступная среда на 2016-2021 годы на территории Комсомольского городского поселения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социальной защищенности пожилых люд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5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7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обесп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, предусматривающих обращение взыскания на средтва местного бюджета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обесп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обесп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обесп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4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Администрации Комсомольского городского поселения Чамзинского муниципального района</w:t>
              <w:br/>
              <w:t>«Повышение  эффективности управления муниципальными финансами»</w:t>
              <w:br/>
              <w:t>на 2019 - 2021 год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</w:t>
              <w:br/>
              <w:t>"Осуществление первичного воинского учета на территориях, где отсутствуют военные комиссариаты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“Содержание специалистов по первичному воинскому учёту”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2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2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4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Профилактика правонарушений на территории  Комсомольского городского поселения 2017-2022годы 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укреплению общественного порядка и обеспечению обществен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0 03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7 53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1,7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Обеспечение безопасности гидротехнических сооружений на территории  Комсомольского городского поселения 2016-2021годы 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питальный ремонт ГТС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ГТС на р.Перепелейка с.Сабур-Мачкасы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01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L01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461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961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7,8</w:t>
            </w:r>
          </w:p>
        </w:tc>
      </w:tr>
      <w:tr>
        <w:trPr>
          <w:trHeight w:val="7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Доступным и комфортным жильем и коммунальными услугами граждан Российской Федерации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5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8,6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на софинансирование строительства автомобильных дорог в рамках реализации национальных проек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2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5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8,6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2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5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8,6</w:t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2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5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8,6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2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284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5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8,6</w:t>
            </w:r>
          </w:p>
        </w:tc>
      </w:tr>
      <w:tr>
        <w:trPr>
          <w:trHeight w:val="10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17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50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7,3</w:t>
            </w:r>
          </w:p>
        </w:tc>
      </w:tr>
      <w:tr>
        <w:trPr>
          <w:trHeight w:val="8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содержанию и ремонту автомобильных дорог и искусственных сооружений на них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6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9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7,7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3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3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3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3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7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5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1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10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капитальному ремонту автомобильных дорог, искусственных сооружений на них, дворовых территорий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1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1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7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7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7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7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7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8 87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5 94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9,9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2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5,5</w:t>
            </w:r>
          </w:p>
        </w:tc>
      </w:tr>
      <w:tr>
        <w:trPr>
          <w:trHeight w:val="9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1годы 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5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питальный ремонт многоквартирных домов (за муниципальное жильё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5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5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2,5</w:t>
            </w:r>
          </w:p>
        </w:tc>
      </w:tr>
      <w:tr>
        <w:trPr>
          <w:trHeight w:val="9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на территории Комсомольского городского поселения на 2019-2025 годы»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ереселение граждан из аварийного жилищного фонда с учетом необходимости развития малоэтажного жилищного строительства на территории Комсомольского городского поселения на 2019-2025годы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 45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 25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9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 070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водоснабжению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3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3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63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6,5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водоотведению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0 842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8 48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9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Комсомольского городского поселения на 2018-2024годы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41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74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2,9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Благоустройство дворовых территорий многоквартирных домов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83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8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5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5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5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45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в рамках регионального проекта «Формирование комфортной городской среды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3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37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3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37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Благоустройство наиболее посещаемых муниципальных территорий общего пользования населенных пунктов»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5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1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8,4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5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1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8,4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5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91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8,4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1годы 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39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3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1,6</w:t>
            </w:r>
          </w:p>
        </w:tc>
      </w:tr>
      <w:tr>
        <w:trPr>
          <w:trHeight w:val="4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электрических сетей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4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конструкция системы уличного освещения в т.ч. Оплата уличного освещения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5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4,4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57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4,4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0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07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0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07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07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07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11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1годы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60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33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рубка сухих и аварийных деревьев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5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5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5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шивание территории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ханизированная уборка территории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4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0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4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0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7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47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0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6,0</w:t>
            </w:r>
          </w:p>
        </w:tc>
      </w:tr>
      <w:tr>
        <w:trPr>
          <w:trHeight w:val="9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из республиканского бюджета на создание (обустройство) мест (площадок) накопления (в том числе раздельного накопления) твердых коммунальных отходов и приобретение контейнер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CCCCFF"/>
                <w:sz w:val="20"/>
                <w:szCs w:val="20"/>
                <w:lang w:eastAsia="ru-RU"/>
              </w:rPr>
            </w:pPr>
            <w:r>
              <w:rPr>
                <w:color w:val="CCCC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6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Другие вопросы в 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работке схем теплоснабжения, водоснабжения и водоотведе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62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 62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2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2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1годы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2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2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контейнерных площадок, устройство новых контейнерных площадок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Сбор, транспортировка и утилизация ТБО и КГМ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###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1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1г 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1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Администрации Комсомольского городского поселения Чамзинского муниципального района</w:t>
              <w:br/>
              <w:t>«Повышение  эффективности управления муниципальными финансами»</w:t>
              <w:br/>
              <w:t>на 2019 - 2021 г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 «Управление муниципальным долгом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Своевременное обслуживание долговых обязательств Комсомольского городского поселения  Чамзинского муниципального района по бюджетным кредитам перед районным бюджет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00"/>
        <w:gridCol w:w="640"/>
        <w:gridCol w:w="617"/>
        <w:gridCol w:w="580"/>
        <w:gridCol w:w="539"/>
        <w:gridCol w:w="884"/>
        <w:gridCol w:w="714"/>
        <w:gridCol w:w="812"/>
        <w:gridCol w:w="788"/>
        <w:gridCol w:w="1055"/>
      </w:tblGrid>
      <w:tr>
        <w:trPr>
          <w:trHeight w:val="53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0" w:name="RANGE!A1%3AK202"/>
            <w:bookmarkStart w:id="1" w:name="RANGE!A1%3AK202"/>
            <w:bookmarkEnd w:id="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 решению сессии Комсомольского городского поселения Чамзинского муниципального района РМ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31.03.2021г. № 7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0505" w:type="dxa"/>
            <w:gridSpan w:val="11"/>
            <w:vMerge w:val="restart"/>
            <w:tcBorders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асходы  бюджета Комсомольского городского поселения Чамзинского муниципального района Республики Мордовия по разделам,подразделам, целевым статьям и видам расходов классификации расходов бюджета за   2020 год.</w:t>
            </w:r>
          </w:p>
        </w:tc>
      </w:tr>
      <w:tr>
        <w:trPr>
          <w:trHeight w:val="287" w:hRule="atLeast"/>
        </w:trPr>
        <w:tc>
          <w:tcPr>
            <w:tcW w:w="10505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505" w:type="dxa"/>
            <w:gridSpan w:val="11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сполнено за 2020г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цент выполнения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АСХОДЫ 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1 361,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4 737,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0,7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 577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626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0,0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548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 609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9,02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</w:t>
            </w:r>
            <w:r>
              <w:rPr>
                <w:bCs/>
                <w:sz w:val="20"/>
                <w:szCs w:val="20"/>
                <w:lang w:eastAsia="ru-RU"/>
              </w:rPr>
              <w:t>«Развитие муниципальной службы в Комсомольском городском поселении Чамзинского  муниципального района  Республики Мордовия на 2015-2018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48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09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9,0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 Чамзинского муниципального район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48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09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9,0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47,6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12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3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76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75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1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36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7,2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39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43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8,4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16,9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3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8,5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5,3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,2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Расходы на выплаты по оплате труда </w:t>
            </w:r>
            <w:r>
              <w:rPr>
                <w:bCs/>
                <w:sz w:val="20"/>
                <w:szCs w:val="20"/>
                <w:lang w:eastAsia="ru-RU"/>
              </w:rPr>
              <w:t>Главы местной администрации</w:t>
            </w:r>
            <w:r>
              <w:rPr>
                <w:sz w:val="20"/>
                <w:szCs w:val="20"/>
                <w:lang w:eastAsia="ru-RU"/>
              </w:rPr>
              <w:t xml:space="preserve">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7,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3,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39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8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7,6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осударственая программа РМ "Юстиция и профилактика правонарушений на 2014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в области профилактики правонарушений в муниципальном образовании Республики Мордовия (район, поселение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беспечение проведение выборов и референдум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ны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028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016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8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" Обеспечение социальной защищенности пожилых люде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 Оформление технической документации, постановка на кадастровый учет муниципальных объектов, в том числе бесхозяйных объектов (Объекты капитального строительства, в том числе объекты жилищно-коммунального хозяйства и линейные объекты)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ценке недвижимости,призананию прав и регулирование отношений по муниципаль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рограмма "Повышения эффективности управления государственными финансами на 2014-2018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межбюджетных отношений" Государственной программы повышения эффективности управления государственными финансами на 2014-2018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осуществления органами местного самоуправления отдельных государственных полномочий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7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7,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2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69,2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,5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2,1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2,1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2,1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2,1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укреплению общественного порядка и обеспечению обществен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2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,2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 034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 533,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1,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 572,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 572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рального района Республики Мордовия 2020-2022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01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72,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72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01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72,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72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рож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61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961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7,7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автомобильных дорог в Комсомольском городском поселении Чамзинского  муниципального района Республики Мордовия на 2015 – 2022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61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961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7,7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ональная программа «Жильё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84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5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8,5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84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52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8,5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"Мероприятия по содержанию и ремонту  автомобильных дорог и искусственных сооружений на них.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60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92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7,6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532,9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530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8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32,9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30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8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 627,8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961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4,0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627,8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1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4,0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Мероприятия по капитальному ремонту  автомобильных дорог, искусственных сооружений на них, дворовых территорий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 779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016,8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реализации отдельных полномоч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79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79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79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79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79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779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237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237,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37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37,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питальный ремонт и ремонт дворовых территорий  многоквартирных домов, проездов к дворовым территориям многоквартирных домов населенных пунктов за счет средств местного бюджета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питальный ремонт и ремонт дворовых территорий  многоквартирных домов, проездов к дворовым территориям многоквартирных домов населенных пунктов за счет средств местного бюджета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Строительство новых дорог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рограмма Республики Мордовия "Развитие автомобильных дорог". Проектирование и строительство (реконструкция)автомобильных дорог местного значения и искусственных сооружений на них за счет средств местного бюдж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 496,7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 570,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 167,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526,8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153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5,5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(дорожной карты) «Доступная  среда» на 2016-2018годы на территории Комсомольского городского поселения Чамзинского района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Мероприятия по повышению значений показателей доступности для инвалидов и других маломобильных групп населения, объектов и услуг"</w:t>
              <w:br/>
              <w:br/>
              <w:b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мунального хозяйств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398,8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153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2,4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 Капитальный ремонт многоквартирных домов (за муниципальное жилье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 Капитальный ремонт многоквартирных домов (за муниципальное жилье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21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 Капитальный ремонт многоквартирных домов (за муниципальное жилье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398,8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153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2,4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98,8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5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7,5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Переселениеграждан из аварийного жилищного фонда  территории Комсомольского городского поселения на 2019-2025гг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8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 Формирование техническойдокументации, постановка на кадастровый учет муниципальных объектов, в том числе бесхозяйных объектов (объекты капитального строительства, в том числе объекты жилищно-коммунального хозяйства и линейные объект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новное мероприятие « Благоустройство придомовой территории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 456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 257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 002,1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520,2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 483,1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мунального хозяйств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0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34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 799,5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 Мероприятия по водоснабжению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0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34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 471,5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0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34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515,2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0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34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844,1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436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436,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465,47</w:t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436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436,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191,16</w:t>
            </w:r>
          </w:p>
        </w:tc>
      </w:tr>
      <w:tr>
        <w:trPr>
          <w:trHeight w:val="3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016,38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45,92</w:t>
            </w:r>
          </w:p>
        </w:tc>
      </w:tr>
      <w:tr>
        <w:trPr>
          <w:trHeight w:val="6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Оформление права собственности на муниципальные и бесхозяйные объекты недвижимого имущества, расположенные на территории Комсомольского городского поселения на 2015-2021гг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7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67,27</w:t>
            </w:r>
          </w:p>
        </w:tc>
      </w:tr>
      <w:tr>
        <w:trPr>
          <w:trHeight w:val="8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 Формирование техническойдокументации, постановка на кадастровый учет муниципальных объектов, в том числе бесхозяйных объектов (объекты капитального строительства, в том числе объекты жилищно-коммунального хозяйства и линейные объект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7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82,04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7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9,08</w:t>
            </w:r>
          </w:p>
        </w:tc>
      </w:tr>
      <w:tr>
        <w:trPr>
          <w:trHeight w:val="4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7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9,0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2 513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0 159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9,5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"«Формирование современной городской среды на территории Комсомольского городского поселения  на 2018-2024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 541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 074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2,8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 Благоустройство дворовых территорий многоквартирных домо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5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5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5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5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 Благоустройство дворовых территорий многоквартирных домо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37,9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37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37,9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37,9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 Благоустройство наиболее посещаемых муниципальных территорий общего пользования населенных пункто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58,1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91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3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питальный ремонт и ремонт дворовых территорий  многоквартирных домов, проездов к дворовым территориям многоквартирных домов населенных пунктов за счет средств местного бюджета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58,1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91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3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Целевая программа муниципального образования "Охрана окружающей среды и повышение экологической безопасности на территории Комсомольского городского поселения на 2016 - 2020 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 223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 156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5,2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 223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 156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5,2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 223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 156,6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5,2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сновное мероприятие</w:t>
            </w:r>
            <w:r>
              <w:rPr>
                <w:bCs/>
                <w:sz w:val="20"/>
                <w:szCs w:val="20"/>
                <w:lang w:eastAsia="ru-RU"/>
              </w:rPr>
              <w:t xml:space="preserve"> "</w:t>
            </w:r>
            <w:r>
              <w:rPr>
                <w:sz w:val="20"/>
                <w:szCs w:val="20"/>
                <w:lang w:eastAsia="ru-RU"/>
              </w:rPr>
              <w:t xml:space="preserve"> Вырубка сухих и аварийных деревье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,4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3,4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Окашивание территори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5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Приобретение контейнеро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8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5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5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Приобретение семян для газоно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Приобретение саженцев деревьев и кустарнико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Ремонт контейнерных площадок, устройство новых контейнерных площадок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Благоустройство парковой зон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Благоустройство водоёмов и родников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Механизированная уборка территории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47,1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04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6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Сбор, транспортировка и утилизация ТБО и КГМ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мунального хозяйства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 439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 733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ССЫЛКА!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Ремонт электросете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74,1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73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74,1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73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74,1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73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Реконструкция системы уличного освещения, в т.ч. оплата уличного освещ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57,8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52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4,4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57,8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52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4,4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57,8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52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4,4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"Благоустройство придомовых территорий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7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7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7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7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7,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7,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4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3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8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4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43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8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,6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8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64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2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,7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,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1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,7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0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0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униципальная программа "Развитие муниципальной службы в Чамзинском муниципальном районе Республики Мордовия (2015-2018 годы)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Обеспечение государственных гарантий муниципальных служащих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4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ны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ьная помощь гражданам,оказавшимся в трудной жизненной ситу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компесации,меры социальной поддержки по публичным нормативным обязательств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повышения эффективности управления муниципальными финансами в Чамзинском муниципальном районе Республики Мордовия на 2015 - 2019 го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"Управление муниципальным долгом Чамзинского муниципального района Республики Мордовия"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е мероприятие «Своевременное обслуживание долговых обязательств Чамзинского муниципального района по бюджетным кредитам перед республиканским бюджетом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4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4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к Решению Совета депутатов </w:t>
        <w:tab/>
        <w:t xml:space="preserve"> </w:t>
        <w:tab/>
        <w:t xml:space="preserve">Комсомольского городского поселения                      </w:t>
        <w:tab/>
        <w:t>Чамзинского муниципального района</w:t>
      </w:r>
    </w:p>
    <w:p>
      <w:pPr>
        <w:pStyle w:val="Normal"/>
        <w:ind w:left="4956" w:hanging="0"/>
        <w:jc w:val="righ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от 31.03.2021года №73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  бюджета Комсомольского городского поселения Чамзинского муниципального района Республики Мордовия за 2020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лей)</w:t>
      </w:r>
    </w:p>
    <w:tbl>
      <w:tblPr>
        <w:tblW w:w="1064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600"/>
        <w:gridCol w:w="1440"/>
        <w:gridCol w:w="1440"/>
        <w:gridCol w:w="145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 2020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0 0000 7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5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ударствен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1 00 00 00 0000 800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5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 на покрытие временного кассового разрыва, возникающего при исполнении бюджета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3,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, предоставленных на покрытие временного кассового разрыва, возникающего при исполнении бюджета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4927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9%</w:t>
            </w:r>
          </w:p>
        </w:tc>
      </w:tr>
      <w:tr>
        <w:trPr>
          <w:trHeight w:val="25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14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38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33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14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38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14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38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14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38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%</w:t>
            </w:r>
          </w:p>
        </w:tc>
      </w:tr>
      <w:tr>
        <w:trPr>
          <w:trHeight w:val="3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7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%</w:t>
            </w:r>
          </w:p>
        </w:tc>
      </w:tr>
      <w:tr>
        <w:trPr>
          <w:trHeight w:val="28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7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%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7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%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7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%</w:t>
            </w:r>
          </w:p>
        </w:tc>
      </w:tr>
      <w:tr>
        <w:trPr>
          <w:trHeight w:val="599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1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1 05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муниципальных районов ведет к возникновению права регрессного требования гаранта к принципи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0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      </w:t>
              <w:br/>
              <w:t xml:space="preserve">Федерации из бюджетов муниципальных районов в валюте Российской Федерации для покрытия временных кассовых разрыво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для частичного покрытия дефицита местного бюджета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3,7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uppressAutoHyphens w:val="false"/>
      <w:autoSpaceDE w:val="false"/>
      <w:ind w:left="0" w:right="0" w:hanging="0"/>
      <w:outlineLvl w:val="3"/>
    </w:pPr>
    <w:rPr>
      <w:rFonts w:ascii="Arial CYR" w:hAnsi="Arial CYR" w:cs="Arial CYR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 CYR" w:hAnsi="Arial CYR" w:cs="Arial CYR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ind w:left="0" w:right="0" w:hanging="54"/>
      <w:jc w:val="center"/>
    </w:pPr>
    <w:rPr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autoSpaceDE w:val="false"/>
      <w:jc w:val="center"/>
    </w:pPr>
    <w:rPr>
      <w:color w:val="000000"/>
      <w:sz w:val="28"/>
      <w:szCs w:val="20"/>
    </w:rPr>
  </w:style>
  <w:style w:type="paragraph" w:styleId="14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uppressAutoHyphens w:val="false"/>
      <w:spacing w:before="280" w:after="280"/>
      <w:jc w:val="right"/>
    </w:pPr>
    <w:rPr/>
  </w:style>
  <w:style w:type="paragraph" w:styleId="Xl70">
    <w:name w:val="xl70"/>
    <w:basedOn w:val="Normal"/>
    <w:qFormat/>
    <w:pPr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nt0">
    <w:name w:val="font0"/>
    <w:basedOn w:val="Normal"/>
    <w:qFormat/>
    <w:pPr>
      <w:suppressAutoHyphens w:val="false"/>
      <w:spacing w:before="280" w:after="280"/>
    </w:pPr>
    <w:rPr>
      <w:rFonts w:ascii="Arial1;Times New Roman" w:hAnsi="Arial1;Times New Roman" w:cs="Arial1;Times New Roman"/>
      <w:color w:val="000000"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i/>
      <w:iCs/>
      <w:color w:val="00000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9" w:color="000000"/>
        <w:bottom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9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9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9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CCCCFF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sz w:val="25"/>
      <w:szCs w:val="25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sz w:val="25"/>
      <w:szCs w:val="25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top"/>
    </w:pPr>
    <w:rPr>
      <w:b/>
      <w:bCs/>
      <w:sz w:val="25"/>
      <w:szCs w:val="25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</w:rPr>
  </w:style>
  <w:style w:type="paragraph" w:styleId="Xl118">
    <w:name w:val="xl118"/>
    <w:basedOn w:val="Normal"/>
    <w:qFormat/>
    <w:pPr>
      <w:shd w:fill="FFFFFF" w:val="clear"/>
      <w:suppressAutoHyphens w:val="false"/>
      <w:spacing w:before="280" w:after="280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  <w:textAlignment w:val="top"/>
    </w:pPr>
    <w:rPr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46:00Z</dcterms:created>
  <dc:creator>User</dc:creator>
  <dc:description/>
  <cp:keywords/>
  <dc:language>en-US</dc:language>
  <cp:lastModifiedBy>www</cp:lastModifiedBy>
  <cp:lastPrinted>2021-03-30T14:43:00Z</cp:lastPrinted>
  <dcterms:modified xsi:type="dcterms:W3CDTF">2021-03-30T11:47:00Z</dcterms:modified>
  <cp:revision>6</cp:revision>
  <dc:subject/>
  <dc:title>Республики Мордовия</dc:title>
</cp:coreProperties>
</file>