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мз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омсомо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(21 - очередной се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03.09.2021 год                                                                                                                 № 8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Комсомольского городского поселения Чамзинского муниципального района Республики Мордовия за 1 полугодие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/>
        <w:t>Руководствуясь с Уставом  и Положением о бюджетном процессе в Комсомольском городском поселении Чамзинского муниципального района Республики Мордов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Комсомоль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Комсомольского городского поселения Чамзинского муниципального района Республики Мордовия за 1 полугодие 2021 год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в сумме 163451,1 тыс.рубле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ходам в сумме 163451,1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Комсомольского городского поселения Чамзинского муниципального района Республики Мордовия за 1 полугодие 2021 год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Комсомольского городского  поселения Чамзинского муниципального района Республики Мордовия по ведомственной структуре за 1 полугодие 2021 год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расходы бюджета Комсомольского городского поселения Чамзинского муниципального района Республики Мордовия по разделам и подразделам классификации расходов бюджетов за 1 полугодие 2021 год согласно приложению №3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источники внутреннего финансирования дефицита бюджета Комсомольского городского поселения Чамзинского муниципального района Республики Мордовия за 1 полугодие 2021 год согласно приложению №4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Информационном бюллетене Комсомольского городского поселения Чамзинского муниципального района Республики Мордо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Глава Комсомольского      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городского поселения:                                                                                       Ю.Е.Солодовникова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</w:t>
      </w:r>
      <w:r>
        <w:rPr/>
        <w:t xml:space="preserve">Приложение №1   </w:t>
      </w:r>
    </w:p>
    <w:p>
      <w:pPr>
        <w:pStyle w:val="Normal"/>
        <w:ind w:left="4956" w:hanging="0"/>
        <w:rPr/>
      </w:pPr>
      <w:r>
        <w:rPr/>
        <w:t xml:space="preserve">                      </w:t>
      </w:r>
      <w:r>
        <w:rPr/>
        <w:t>к Решению Совета депутатов</w:t>
      </w:r>
    </w:p>
    <w:p>
      <w:pPr>
        <w:pStyle w:val="Normal"/>
        <w:ind w:left="4956" w:hanging="0"/>
        <w:rPr/>
      </w:pPr>
      <w:r>
        <w:rPr/>
        <w:t xml:space="preserve">                      </w:t>
      </w:r>
      <w:r>
        <w:rPr/>
        <w:t>Комсомольского городского       поселения  Чамзинского муниципального района</w:t>
      </w:r>
    </w:p>
    <w:p>
      <w:pPr>
        <w:pStyle w:val="Normal"/>
        <w:ind w:left="4956" w:hanging="0"/>
        <w:rPr>
          <w:shd w:fill="FFFFFF" w:val="clear"/>
        </w:rPr>
      </w:pPr>
      <w:r>
        <w:rPr/>
        <w:t xml:space="preserve">                    </w:t>
      </w:r>
      <w:r>
        <w:rPr>
          <w:shd w:fill="FFFFFF" w:val="clear"/>
        </w:rPr>
        <w:t xml:space="preserve">   </w:t>
      </w:r>
      <w:r>
        <w:rPr>
          <w:shd w:fill="FFFFFF" w:val="clear"/>
        </w:rPr>
        <w:t>от 03.09.2021 года № 8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Комсомольского городского поселения Чамзинского муниципального района Республики Мордовия за 1 полугодие  2021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69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347"/>
        <w:gridCol w:w="1353"/>
        <w:gridCol w:w="133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доходов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о на 2021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 1 полугодие 2021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45,50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0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40%</w:t>
            </w:r>
          </w:p>
        </w:tc>
      </w:tr>
      <w:tr>
        <w:trPr>
          <w:trHeight w:val="121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8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0%</w:t>
            </w:r>
          </w:p>
        </w:tc>
      </w:tr>
      <w:tr>
        <w:trPr>
          <w:trHeight w:val="19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0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040 01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17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%</w:t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%</w:t>
            </w:r>
          </w:p>
        </w:tc>
      </w:tr>
      <w:tr>
        <w:trPr>
          <w:trHeight w:val="1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30%</w:t>
            </w:r>
          </w:p>
        </w:tc>
      </w:tr>
      <w:tr>
        <w:trPr>
          <w:trHeight w:val="17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20%</w:t>
            </w:r>
          </w:p>
        </w:tc>
      </w:tr>
      <w:tr>
        <w:trPr>
          <w:trHeight w:val="101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0%</w:t>
            </w:r>
          </w:p>
        </w:tc>
      </w:tr>
      <w:tr>
        <w:trPr>
          <w:trHeight w:val="106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0%</w:t>
            </w:r>
          </w:p>
        </w:tc>
      </w:tr>
      <w:tr>
        <w:trPr>
          <w:trHeight w:val="47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103013100011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0%</w:t>
            </w:r>
          </w:p>
        </w:tc>
      </w:tr>
      <w:tr>
        <w:trPr>
          <w:trHeight w:val="11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103013210011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0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%</w:t>
            </w:r>
          </w:p>
        </w:tc>
      </w:tr>
      <w:tr>
        <w:trPr>
          <w:trHeight w:val="6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0%</w:t>
            </w:r>
          </w:p>
        </w:tc>
      </w:tr>
      <w:tr>
        <w:trPr>
          <w:trHeight w:val="12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060603313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0%</w:t>
            </w:r>
          </w:p>
        </w:tc>
      </w:tr>
      <w:tr>
        <w:trPr>
          <w:trHeight w:val="1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1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0%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21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пени по соответствующему платежу)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123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331330001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етежу согласно законодательству Российской Федерации) 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0604000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0%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0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2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0%</w:t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10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0%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6043132100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пени по соответствующему платежу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321001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(суммы денежных взысканий  (штрафов) по соответствующему платежу согласно законодательству Российской Федерации)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05013130000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0%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1109045130000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20%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029951300051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поселений, источником которых являются средства поселен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0%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00002000014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02513000043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>
          <w:trHeight w:val="5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0024137715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511813511815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0%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13000015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и муниципальных программ  формирования современной городской среды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15,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5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 xml:space="preserve">Приложение №2  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  </w:t>
      </w:r>
      <w:r>
        <w:rPr/>
        <w:t>к Решению Совета депутатов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  </w:t>
      </w:r>
      <w:r>
        <w:rPr/>
        <w:t>Комсомольского городского       поселения  Чамзинского муниципального района</w:t>
      </w:r>
    </w:p>
    <w:p>
      <w:pPr>
        <w:pStyle w:val="Normal"/>
        <w:ind w:left="4956" w:hanging="0"/>
        <w:jc w:val="right"/>
        <w:rPr>
          <w:shd w:fill="FFFFFF" w:val="clear"/>
        </w:rPr>
      </w:pPr>
      <w:r>
        <w:rPr/>
        <w:t xml:space="preserve">                    </w:t>
      </w:r>
      <w:r>
        <w:rPr>
          <w:shd w:fill="FFFFFF" w:val="clear"/>
        </w:rPr>
        <w:t xml:space="preserve">   </w:t>
      </w:r>
      <w:r>
        <w:rPr>
          <w:shd w:fill="FFFFFF" w:val="clear"/>
        </w:rPr>
        <w:t>от 03.09.2021г. № 88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104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37"/>
        <w:gridCol w:w="539"/>
        <w:gridCol w:w="564"/>
        <w:gridCol w:w="638"/>
        <w:gridCol w:w="419"/>
        <w:gridCol w:w="500"/>
        <w:gridCol w:w="760"/>
        <w:gridCol w:w="557"/>
        <w:gridCol w:w="870"/>
        <w:gridCol w:w="906"/>
        <w:gridCol w:w="964"/>
      </w:tblGrid>
      <w:tr>
        <w:trPr>
          <w:trHeight w:val="1253" w:hRule="atLeast"/>
        </w:trPr>
        <w:tc>
          <w:tcPr>
            <w:tcW w:w="10462" w:type="dxa"/>
            <w:gridSpan w:val="12"/>
            <w:tcBorders/>
          </w:tcPr>
          <w:p>
            <w:pPr>
              <w:pStyle w:val="Normal"/>
              <w:suppressAutoHyphens w:val="false"/>
              <w:ind w:firstLine="201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ЕДОМСТВЕННАЯ СТРУКТУРА</w:t>
              <w:br/>
              <w:t>РАСХОДОВ БЮДЖЕТА КОМСОМОЛЬСКОГО ГОРОДСКОГО ПОСЕЛЕНИЯ ЧАМЗИНСКОГО МУНИЦИПАЛЬНОГО РАЙОНА РЕСПУБЛИКИ МОРДОВИЯ НА 1 полугодие 2021 ГОД</w:t>
            </w:r>
          </w:p>
        </w:tc>
      </w:tr>
      <w:tr>
        <w:trPr>
          <w:trHeight w:val="285" w:hRule="atLeast"/>
        </w:trPr>
        <w:tc>
          <w:tcPr>
            <w:tcW w:w="3108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2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357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3 451,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 672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34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479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7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1</w:t>
            </w:r>
          </w:p>
        </w:tc>
      </w:tr>
      <w:tr>
        <w:trPr>
          <w:trHeight w:val="998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22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7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117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1г 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Times New Roman1;Times New Roman" w:hAnsi="Times New Roman1;Times New Roman" w:cs="Times New Roman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18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7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79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0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67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17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2,7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2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50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1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2</w:t>
            </w:r>
          </w:p>
        </w:tc>
      </w:tr>
      <w:tr>
        <w:trPr>
          <w:trHeight w:val="73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5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3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ксурс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49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34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1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79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6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8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44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6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Профилактика правонарушений на территории Комсомольского городского поселения на 2017-2021гг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"Ежегодное мероприятие проведения рейдов по составлению протоколов по административно-правонарушениям на 2017-2021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на территории Комсомольского городского поселе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Times New Roman1;Times New Roman" w:hAnsi="Times New Roman1;Times New Roman" w:cs="Times New Roman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ых образова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Times New Roman1;Times New Roman" w:hAnsi="Times New Roman1;Times New Roman" w:cs="Times New Roman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Times New Roman1;Times New Roman" w:hAnsi="Times New Roman1;Times New Roman" w:cs="Times New Roman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77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оая программа (Дорожной карты) Доступная среда на 2016-2021 годы на территории Комсомольского городского поселе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социальной защищенности пожилых люд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 Оформление права собственности на муниципальные и бесхозяйные объекты недвижимого имущества, расположенные на территории Комсомольского городского поселе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4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Оформление технической документации, постановка на кадастровый учет муниципальных объектов, в том числе бесхозяйных объектов (объекты капитального строительства в том числе объекты жилищно-коммунального хозяйства и линейные объект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6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4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52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1</w:t>
            </w:r>
          </w:p>
        </w:tc>
      </w:tr>
      <w:tr>
        <w:trPr>
          <w:trHeight w:val="90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обесп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, предусматривающих обращение взыскания на средтва местного бюджета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, Российской Федерации и мировых соглашений по возмещению причиненного вре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обесп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4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40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Администрации Комсомольского городского поселения Чамзинского муниципального района</w:t>
              <w:br/>
              <w:t>«Повышение  эффективности управления муниципальными финансами»</w:t>
              <w:br/>
              <w:t>на 2019 - 2021 годы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68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</w:t>
              <w:br/>
              <w:t>"Осуществление первичного воинского учета на территориях, где отсутствуют военные комиссариаты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52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“Содержание специалистов по первичному воинскому учёту”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73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34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,5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ых образова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583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17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102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583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7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81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1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7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6</w:t>
            </w:r>
          </w:p>
        </w:tc>
      </w:tr>
      <w:tr>
        <w:trPr>
          <w:trHeight w:val="90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18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9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61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18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9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73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 394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40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7</w:t>
            </w:r>
          </w:p>
        </w:tc>
      </w:tr>
      <w:tr>
        <w:trPr>
          <w:trHeight w:val="68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94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40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7</w:t>
            </w:r>
          </w:p>
        </w:tc>
      </w:tr>
      <w:tr>
        <w:trPr>
          <w:trHeight w:val="101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71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2 834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93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2,7</w:t>
            </w:r>
          </w:p>
        </w:tc>
      </w:tr>
      <w:tr>
        <w:trPr>
          <w:trHeight w:val="35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381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9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 «Энергосбережение и повышение энергетической эффективности в Комсомольском городском поселении на 2021-2023гг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существление технологического присоединения энергопринимающих устройств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1годы 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56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56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95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на 2019-2025 годы»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 151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87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120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ереселение граждан из аварийного жилищного фонда с учетом необходимости развития малоэтажного жилищного строительства на территории Комсомольского городского поселения на 2019-2025годы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910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910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39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39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685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2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6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98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75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3</w:t>
            </w:r>
          </w:p>
        </w:tc>
      </w:tr>
      <w:tr>
        <w:trPr>
          <w:trHeight w:val="99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78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8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,3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снабжению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50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7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отведению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21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,1</w:t>
            </w:r>
          </w:p>
        </w:tc>
      </w:tr>
      <w:tr>
        <w:trPr>
          <w:trHeight w:val="55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53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6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53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6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7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6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5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927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037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98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Комсомольского городского поселения на 2018-2024годы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80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8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,9</w:t>
            </w:r>
          </w:p>
        </w:tc>
      </w:tr>
      <w:tr>
        <w:trPr>
          <w:trHeight w:val="49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Благоустройство дворовых территорий многоквартирных домов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42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в рамках регионального проекта «Формирование комфортной городской среды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26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26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Благоустройство наиболее посещаемых муниципальных территорий общего пользования населенных пунктов»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863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8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52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12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12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в рамках регионального проекта «Формирование комфортной городской среды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51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,6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51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,6</w:t>
            </w:r>
          </w:p>
        </w:tc>
      </w:tr>
      <w:tr>
        <w:trPr>
          <w:trHeight w:val="105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1годы 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0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3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4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электрических сетей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3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</w:t>
            </w:r>
          </w:p>
        </w:tc>
      </w:tr>
      <w:tr>
        <w:trPr>
          <w:trHeight w:val="28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3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</w:t>
            </w:r>
          </w:p>
        </w:tc>
      </w:tr>
      <w:tr>
        <w:trPr>
          <w:trHeight w:val="61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3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757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56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57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4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9</w:t>
            </w:r>
          </w:p>
        </w:tc>
      </w:tr>
      <w:tr>
        <w:trPr>
          <w:trHeight w:val="50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,2</w:t>
            </w:r>
          </w:p>
        </w:tc>
      </w:tr>
      <w:tr>
        <w:trPr>
          <w:trHeight w:val="50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,2</w:t>
            </w:r>
          </w:p>
        </w:tc>
      </w:tr>
      <w:tr>
        <w:trPr>
          <w:trHeight w:val="81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56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13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1годы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5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6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55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рубка сухих и аварийных деревьев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9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56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9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9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28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шивание территории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8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8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8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ханизированная уборка территории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0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1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3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0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1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4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0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1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93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из республиканского бюджета на создание (обустройство) мест (площадок) накопления (в том числе раздельного накопления) твердых коммунальных отходов и приобретение контейнеров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67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70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CCCCFF"/>
                <w:sz w:val="20"/>
                <w:szCs w:val="20"/>
                <w:lang w:eastAsia="ru-RU"/>
              </w:rPr>
            </w:pPr>
            <w:r>
              <w:rPr>
                <w:color w:val="CCCC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62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 области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, водоснабжения и водоотведен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1178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1годы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контейнерных площадок, устройство новых контейнерных площадок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Сбор, транспортировка и утилизация ТБО и КГМ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105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1г 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55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522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38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9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 xml:space="preserve">Приложение №3   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  </w:t>
      </w:r>
      <w:r>
        <w:rPr/>
        <w:t>к Решению Совета депутатов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  </w:t>
      </w:r>
      <w:r>
        <w:rPr/>
        <w:t>Комсомольского городского       поселения  Чамзинского муниципального района</w:t>
      </w:r>
    </w:p>
    <w:p>
      <w:pPr>
        <w:pStyle w:val="Normal"/>
        <w:ind w:left="4956" w:hanging="0"/>
        <w:jc w:val="right"/>
        <w:rPr/>
      </w:pPr>
      <w:r>
        <w:rPr/>
        <w:t xml:space="preserve">                    </w:t>
      </w:r>
      <w:r>
        <w:rPr>
          <w:shd w:fill="FFFFFF" w:val="clear"/>
        </w:rPr>
        <w:t xml:space="preserve">   </w:t>
      </w:r>
      <w:r>
        <w:rPr>
          <w:shd w:fill="FFFFFF" w:val="clear"/>
        </w:rPr>
        <w:t xml:space="preserve">от 03.09.2021 года № 88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1"/>
        <w:gridCol w:w="564"/>
        <w:gridCol w:w="638"/>
        <w:gridCol w:w="419"/>
        <w:gridCol w:w="500"/>
        <w:gridCol w:w="760"/>
        <w:gridCol w:w="580"/>
        <w:gridCol w:w="961"/>
        <w:gridCol w:w="992"/>
        <w:gridCol w:w="913"/>
      </w:tblGrid>
      <w:tr>
        <w:trPr>
          <w:trHeight w:val="1253" w:hRule="atLeast"/>
        </w:trPr>
        <w:tc>
          <w:tcPr>
            <w:tcW w:w="10552" w:type="dxa"/>
            <w:gridSpan w:val="11"/>
            <w:tcBorders/>
          </w:tcPr>
          <w:p>
            <w:pPr>
              <w:pStyle w:val="Normal"/>
              <w:suppressAutoHyphens w:val="false"/>
              <w:ind w:firstLine="250"/>
              <w:jc w:val="center"/>
              <w:rPr>
                <w:rFonts w:ascii="Times New Roman1;Times New Roman" w:hAnsi="Times New Roman1;Times New Roman" w:cs="Times New Roman1;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5"/>
                <w:szCs w:val="25"/>
                <w:lang w:eastAsia="ru-RU"/>
              </w:rPr>
              <w:t>Расходы  бюджета Комсомольского городского поселения Чамзинского муниципального района Республики Мордовия по разделам,подразделам, целевым статьям и видам расходов классификации расходов бюджета за 1 полугодие  2021 год.</w:t>
            </w:r>
          </w:p>
        </w:tc>
      </w:tr>
      <w:tr>
        <w:trPr>
          <w:trHeight w:val="285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rFonts w:ascii="Times New Roman1;Times New Roman" w:hAnsi="Times New Roman1;Times New Roman" w:cs="Times New Roman1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uppressAutoHyphens w:val="false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з</w:t>
            </w:r>
          </w:p>
        </w:tc>
        <w:tc>
          <w:tcPr>
            <w:tcW w:w="2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35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3 45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 672,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4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076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1</w:t>
            </w:r>
          </w:p>
        </w:tc>
      </w:tr>
      <w:tr>
        <w:trPr>
          <w:trHeight w:val="99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70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11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1г 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Times New Roman1;Times New Roman" w:hAnsi="Times New Roman1;Times New Roman" w:cs="Times New Roman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70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работников органов местного самоуправления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67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43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2,7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2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к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6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,1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о оплате труда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Профилактика правонарушений на территории Комсомольского городского поселения на 2017-2021гг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"Ежегодное мероприятие проведения рейдов по составлению протоколов по административно-правонарушениям на 2017-2021 годы"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на территории Комсомольского городского поселения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Times New Roman1;Times New Roman" w:hAnsi="Times New Roman1;Times New Roman" w:cs="Times New Roman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ых образова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Times New Roman1;Times New Roman" w:hAnsi="Times New Roman1;Times New Roman" w:cs="Times New Roman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ind w:firstLine="200"/>
              <w:rPr>
                <w:rFonts w:ascii="Times New Roman1;Times New Roman" w:hAnsi="Times New Roman1;Times New Roman" w:cs="Times New Roman1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1;Times New Roman" w:ascii="Times New Roman1;Times New Roman" w:hAnsi="Times New Roman1;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6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оая программа (Дорожной карты) Доступная среда на 2016-2021 годы на территории Комсомольского городского поселения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социальной защищенности пожилых люд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 Оформление права собственности на муниципальные и бесхозяйные объекты недвижимого имущества, расположенные на территории Комсомольского городского поселения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Оформление технической документации, постановка на кадастровый учет муниципальных объектов, в том числе бесхозяйных объектов (объекты капитального строительства в том числе объекты жилищно-коммунального хозяйства и линейные объекты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6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,1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обесп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, предусматривающих обращение взыскания на средтва местного бюджета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, Российской Федерации и мировых соглашений по возмещению причиненного вре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для обесп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4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Администрации Комсомольского городского поселения Чамзинского муниципального района</w:t>
              <w:br/>
              <w:t>«Повышение  эффективности управления муниципальными финансами»</w:t>
              <w:br/>
              <w:t>на 2019 - 2021 г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программа</w:t>
              <w:br/>
              <w:t>"Осуществление первичного воинского учета на территориях, где отсутствуют военные комиссариаты</w:t>
            </w: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"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“Содержание специалистов по первичному воинскому учёту”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4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,5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 территории от чрезвычайных ситуаций природного и техногенного характера, пожарная безопасность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ых образова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5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170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10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5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70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содержанию и ремонту автомобильных дорог и искусственных сооружений на них»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170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6</w:t>
            </w:r>
          </w:p>
        </w:tc>
      </w:tr>
      <w:tr>
        <w:trPr>
          <w:trHeight w:val="9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9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9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7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40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7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3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40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,7</w:t>
            </w:r>
          </w:p>
        </w:tc>
      </w:tr>
      <w:tr>
        <w:trPr>
          <w:trHeight w:val="10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капитальному ремонту автомобильных дорог, искусственных сооружений на них, дворовых территорий»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за счет средств местного бюджета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2 8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 933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2,7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3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593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 «Энергосбережение и повышение энергетической эффективности в Комсомольском городском поселении на 2021-2023гг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существление технологического присоединения энергопринимающих устройств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1годы 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Капитальный ремонт многоквартирных домов (за муниципальное жильё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9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Переселение граждан из аварийного жилищного фонда на территории Комсомольского городского поселения на 2019-2025 годы»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 1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87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12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Переселение граждан из аварийного жилищного фонда с учетом необходимости развития малоэтажного жилищного строительства на территории Комсомольского городского поселения на 2019-2025годы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9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910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39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 6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8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 2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75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3</w:t>
            </w:r>
          </w:p>
        </w:tc>
      </w:tr>
      <w:tr>
        <w:trPr>
          <w:trHeight w:val="9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2годы 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8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,3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снабжению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роприятия по водоотведению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,1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,1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7,6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в области жилищно-коммунального хозяй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9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037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9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Комсомольского городского поселения на 2018-2024годы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8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8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,9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Благоустройство дворовых территорий многоквартирных домов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в рамках регионального проекта «Формирование комфортной городской среды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Благоустройство наиболее посещаемых муниципальных территорий общего пользования населенных пунктов»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68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сударственного (муниципального) имуще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8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в рамках регионального проекта «Формирование комфортной городской среды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9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,6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5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79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,6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Модернизация и реформирование жилищно-комунального хозяйства Комсомольского городского поселения 2016-2021годы 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3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электрических сетей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6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конструкция системы уличного освещения в т.ч. Оплата уличного освещения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3,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,8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Благоустройство придомовых  территорий проведение праздничных мероприятий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9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,2</w:t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 (муниципального) имуще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,2</w:t>
            </w:r>
          </w:p>
        </w:tc>
      </w:tr>
      <w:tr>
        <w:trPr>
          <w:trHeight w:val="8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1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1годы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66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Вырубка сухих и аварийных деревьев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кашивание территории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Механизированная уборка территории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1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1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1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93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я из республиканского бюджета на создание (обустройство) мест (площадок) накопления (в том числе раздельного накопления) твердых коммунальных отходов и приобретение контейнер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7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CCCCFF"/>
                <w:sz w:val="20"/>
                <w:szCs w:val="20"/>
                <w:lang w:eastAsia="ru-RU"/>
              </w:rPr>
            </w:pPr>
            <w:r>
              <w:rPr>
                <w:color w:val="CCCC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6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 области жилищно-коммунального хозяй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гра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роприятия по разработке схем теплоснабжения, водоснабжения и водоотвед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храна объектов растительного и животного мира и среды их обита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11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1годы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Ремонт контейнерных площадок, устройство новых контейнерных площадок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 Сбор, транспортировка и утилизация ТБО и КГМ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1г 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ое мероприятие «Обеспечение функций Администрации Комсомольского городского поселения Чамзинского муниципального района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5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ры социальной поддержки граждан, кроме публичных нормативных обязательст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5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 Республики Мордов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01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,8</w:t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firstLine="220"/>
              <w:rPr>
                <w:rFonts w:ascii="Arial1;Times New Roman" w:hAnsi="Arial1;Times New Roman" w:cs="Arial1;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/>
        <w:t xml:space="preserve">                                                                         </w:t>
      </w:r>
      <w:r>
        <w:rPr/>
        <w:tab/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 Приложение №4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к Решению Совета депутатов   </w:t>
        <w:tab/>
        <w:t xml:space="preserve"> </w:t>
        <w:tab/>
        <w:t xml:space="preserve">Комсомольского городского поселения                      </w:t>
        <w:tab/>
        <w:t>Чамзинского муниципального района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03.09.2021 года №  8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 бюджета Комсомольского городского поселения Чамзинского муниципального района Республики Мордовия за 1 полугодие 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лей)</w:t>
      </w:r>
    </w:p>
    <w:tbl>
      <w:tblPr>
        <w:tblW w:w="974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600"/>
        <w:gridCol w:w="1156"/>
        <w:gridCol w:w="1134"/>
        <w:gridCol w:w="1134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1 полугодие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5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осударствен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1 00 00 00 0000 800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1 00 00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7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 на покрытие временного кассового разрыва, возникающего при исполнении бюджета муниципального района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, предоставленных на покрытие временного кассового разрыва, возникающего при исполнении бюджета муниципального района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6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4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%</w:t>
            </w:r>
          </w:p>
        </w:tc>
      </w:tr>
      <w:tr>
        <w:trPr>
          <w:trHeight w:val="33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4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%</w:t>
            </w:r>
          </w:p>
        </w:tc>
      </w:tr>
      <w:tr>
        <w:trPr>
          <w:trHeight w:val="34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4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%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4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4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%</w:t>
            </w:r>
          </w:p>
        </w:tc>
      </w:tr>
      <w:tr>
        <w:trPr>
          <w:trHeight w:val="3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%</w:t>
            </w:r>
          </w:p>
        </w:tc>
      </w:tr>
      <w:tr>
        <w:trPr>
          <w:trHeight w:val="28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%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%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%</w:t>
            </w:r>
          </w:p>
        </w:tc>
      </w:tr>
      <w:tr>
        <w:trPr>
          <w:trHeight w:val="599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1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4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1 05 0000 8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муниципальных районов ведет к возникновению права регрессного требования гаранта к принципиалу либо обусловлено уступкой гаранту прав требования бенефициара к принципалу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0 0000 6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18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0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      </w:t>
              <w:br/>
              <w:t xml:space="preserve">Федерации из бюджетов муниципальных районов в валюте Российской Федерации для покрытия временных кассовых разрывов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для частичного покрытия дефицита местного бюджета  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задолженности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1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uppressAutoHyphens w:val="false"/>
      <w:autoSpaceDE w:val="false"/>
      <w:ind w:left="0" w:right="0" w:hanging="0"/>
      <w:outlineLvl w:val="3"/>
    </w:pPr>
    <w:rPr>
      <w:rFonts w:ascii="Arial CYR" w:hAnsi="Arial CYR" w:cs="Arial CYR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 CYR" w:hAnsi="Arial CYR" w:cs="Arial CYR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ind w:left="0" w:right="0" w:hanging="54"/>
      <w:jc w:val="center"/>
    </w:pPr>
    <w:rPr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autoSpaceDE w:val="false"/>
      <w:jc w:val="center"/>
    </w:pPr>
    <w:rPr>
      <w:color w:val="000000"/>
      <w:sz w:val="28"/>
      <w:szCs w:val="20"/>
    </w:rPr>
  </w:style>
  <w:style w:type="paragraph" w:styleId="14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suppressAutoHyphens w:val="false"/>
      <w:spacing w:before="280" w:after="280"/>
    </w:pPr>
    <w:rPr/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7">
    <w:name w:val="xl87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1;Times New Roman" w:hAnsi="Times New Roman1;Times New Roman" w:cs="Times New Roman1;Times New Roman"/>
      <w:color w:val="000000"/>
      <w:sz w:val="25"/>
      <w:szCs w:val="25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i/>
      <w:iCs/>
      <w:color w:val="000000"/>
      <w:sz w:val="20"/>
      <w:szCs w:val="20"/>
    </w:rPr>
  </w:style>
  <w:style w:type="paragraph" w:styleId="Xl67">
    <w:name w:val="xl67"/>
    <w:basedOn w:val="Normal"/>
    <w:qFormat/>
    <w:pPr>
      <w:suppressAutoHyphens w:val="false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9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9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CCCCFF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suppressAutoHyphens w:val="false"/>
      <w:spacing w:before="280" w:after="280"/>
      <w:textAlignment w:val="top"/>
    </w:pPr>
    <w:rPr>
      <w:rFonts w:ascii="Times New Roman1;Times New Roman" w:hAnsi="Times New Roman1;Times New Roman" w:cs="Times New Roman1;Times New Roman"/>
      <w:b/>
      <w:bCs/>
      <w:sz w:val="25"/>
      <w:szCs w:val="25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uppressAutoHyphens w:val="false"/>
      <w:spacing w:before="280" w:after="280"/>
      <w:textAlignment w:val="top"/>
    </w:pPr>
    <w:rPr>
      <w:rFonts w:ascii="Times New Roman1;Times New Roman" w:hAnsi="Times New Roman1;Times New Roman" w:cs="Times New Roman1;Times New Roman"/>
      <w:sz w:val="25"/>
      <w:szCs w:val="25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09:00Z</dcterms:created>
  <dc:creator>User</dc:creator>
  <dc:description/>
  <cp:keywords/>
  <dc:language>en-US</dc:language>
  <cp:lastModifiedBy>www</cp:lastModifiedBy>
  <cp:lastPrinted>2021-09-02T15:19:00Z</cp:lastPrinted>
  <dcterms:modified xsi:type="dcterms:W3CDTF">2021-09-02T12:20:00Z</dcterms:modified>
  <cp:revision>3</cp:revision>
  <dc:subject/>
  <dc:title>Республики Мордовия</dc:title>
</cp:coreProperties>
</file>