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очередная 4-я  сессия)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tabs>
          <w:tab w:val="clear" w:pos="708"/>
          <w:tab w:val="center" w:pos="4818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7.12.2021г.                                                                                                     №15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 внесении изменений в решение Совета депутатов Комсомольского городского поселения Чамзинского муниципального района РМ от 25.12.2020г. №66 «О бюджете Комсомольского городского поселения Чамзинского муниципального района Республики Мордовия на 2021 год и плановый период 2022 и 2023 годов ». с изм.от 31.03.2021г.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т 01.06.2021г.,03.09.2021г. 21.12.2021г.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овет депутатов Комсомольского городск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селения </w:t>
      </w:r>
      <w:r>
        <w:rPr>
          <w:sz w:val="28"/>
          <w:szCs w:val="28"/>
          <w:lang w:val="ru-RU"/>
        </w:rPr>
        <w:t>Чамзинского муниципального района РМ Р Е Ш И Л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0"/>
          <w:numId w:val="2"/>
        </w:numPr>
        <w:ind w:left="142" w:hanging="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Комсомольского городского поселения Чамзинского муниципального района от 25.12.2020г №66 "О бюджете Комсомольского городского поселения на 2021 год и плановый период 2022 и 2023 годов »  следующие изменения: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 w:eastAsia="ru-RU" w:bidi="ar-SA"/>
        </w:rPr>
        <w:t>1.1 В статье 1 п.1 слова «по расходам в сумме «175815,5» тыс.руб заменить словами «по расходам в сумме «175681,1»тыс.руб, по доходам в сумме «175815,5» тыс.руб заменить словами «по доходам в сумме«175681,1» тыс.руб.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Приложение №5 «</w:t>
      </w:r>
      <w:r>
        <w:rPr>
          <w:rFonts w:eastAsia="Times New Roman" w:cs="Times New Roman"/>
          <w:sz w:val="28"/>
          <w:szCs w:val="28"/>
          <w:lang w:val="ru-RU"/>
        </w:rPr>
        <w:t>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1 год и на плановый период 2022 и 2023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/>
        </w:rPr>
        <w:t>годов</w:t>
      </w:r>
      <w:r>
        <w:rPr>
          <w:rFonts w:eastAsia="Times New Roman" w:cs="Times New Roman"/>
          <w:sz w:val="28"/>
          <w:szCs w:val="28"/>
          <w:lang w:val="ru-RU"/>
        </w:rPr>
        <w:t xml:space="preserve"> изложить в новой редакции (прилагается).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3 Приложение № 6 “ Ведомственная структура расходов бюджета Комсомольского городского поселения Чамзинского муниципального района Республики Мордовия на 2021 год и плановый период 2022 и 2023годов” 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4 Приложение №7 “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” изложить в новой редакции (прилагается).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опубликования в информационном бюллетене Комсомольского городского поселения "Вестник"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lang w:val="ru-RU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 Солодовникова</w:t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9"/>
        <w:gridCol w:w="564"/>
        <w:gridCol w:w="680"/>
        <w:gridCol w:w="700"/>
        <w:gridCol w:w="700"/>
        <w:gridCol w:w="765"/>
        <w:gridCol w:w="577"/>
        <w:gridCol w:w="1124"/>
        <w:gridCol w:w="865"/>
        <w:gridCol w:w="836"/>
      </w:tblGrid>
      <w:tr>
        <w:trPr>
          <w:trHeight w:val="2265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0" w:name="RANGE!A1%3AK324"/>
            <w:bookmarkStart w:id="1" w:name="RANGE!A1%3AK324"/>
            <w:bookmarkEnd w:id="1"/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5 </w:t>
              <w:br/>
              <w:t>к решению  Совета депутатов</w:t>
              <w:br/>
              <w:t>Комсомольского городм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 Республики Мордовия на 2021 год и на плановый период 2022 и 2023 годов» №66 от25.12.2020</w:t>
            </w:r>
          </w:p>
        </w:tc>
      </w:tr>
      <w:tr>
        <w:trPr>
          <w:trHeight w:val="2400" w:hRule="atLeast"/>
        </w:trPr>
        <w:tc>
          <w:tcPr>
            <w:tcW w:w="1008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40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681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27 29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324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941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93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3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3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3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3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86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6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5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еспечение проведения выборов и референдум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ведение выборов депутатов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ж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пециаль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345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44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3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7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7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7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) нужд в области геодезии и картаграфии вне рамок государственного оборонного заказ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28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94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28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771,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71,2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71,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58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3 898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0 241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 03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9 773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9 773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9 970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 685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02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02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02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8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93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7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5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55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23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, реконструкция и ремонт газопроводных сетей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8 352,296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 898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21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" Благоустройство водоемов и родников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9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 167,596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0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32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 70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бсидии на софинансирование муниципальных программ по благоустройству 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598"/>
        <w:gridCol w:w="419"/>
        <w:gridCol w:w="564"/>
        <w:gridCol w:w="416"/>
        <w:gridCol w:w="520"/>
        <w:gridCol w:w="428"/>
        <w:gridCol w:w="760"/>
        <w:gridCol w:w="516"/>
        <w:gridCol w:w="1066"/>
        <w:gridCol w:w="866"/>
        <w:gridCol w:w="769"/>
      </w:tblGrid>
      <w:tr>
        <w:trPr>
          <w:trHeight w:val="2400" w:hRule="atLeast"/>
        </w:trPr>
        <w:tc>
          <w:tcPr>
            <w:tcW w:w="315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6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1 год и на плановый период 2022 и 2023 годов» №66 от25.12.2020</w:t>
            </w:r>
          </w:p>
        </w:tc>
      </w:tr>
      <w:tr>
        <w:trPr>
          <w:trHeight w:val="1223" w:hRule="atLeast"/>
        </w:trPr>
        <w:tc>
          <w:tcPr>
            <w:tcW w:w="10080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15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2" w:name="RANGE!A6%3AL321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2"/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68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27 29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32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53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97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9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93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30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3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78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3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3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86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53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6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6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еспечение проведения выборов и референдум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ведение выборов депутатов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ж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пециаль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34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4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 и услуг для обеспечения государственных (муниципальных) нужд в области геодезии и картаграфии вне рамок государственного оборонного заказ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53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 771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71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59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71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09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97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9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5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97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9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3 898,120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7 961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 039,4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6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9 77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9 773,1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9 970,3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 685,5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02,2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02,2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402,2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8,5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93,6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7,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7,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 25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 255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2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, реконструкция и ремонт газопроводных сетей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8 352,296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618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91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2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" Благоустройство водоемов и родников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3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 704,996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15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3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7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4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27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416"/>
        <w:gridCol w:w="480"/>
        <w:gridCol w:w="428"/>
        <w:gridCol w:w="716"/>
        <w:gridCol w:w="560"/>
        <w:gridCol w:w="564"/>
        <w:gridCol w:w="598"/>
        <w:gridCol w:w="1218"/>
        <w:gridCol w:w="1196"/>
        <w:gridCol w:w="1130"/>
      </w:tblGrid>
      <w:tr>
        <w:trPr>
          <w:trHeight w:val="183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3" w:name="RANGE!A1%3AK254"/>
            <w:bookmarkStart w:id="4" w:name="RANGE!A1%3AK254"/>
            <w:bookmarkEnd w:id="4"/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4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ложение 7  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 21 год и на плановый период 2022 и 2023 годов» №66 от 25.12.2020</w:t>
            </w:r>
          </w:p>
        </w:tc>
      </w:tr>
      <w:tr>
        <w:trPr>
          <w:trHeight w:val="2595" w:hRule="atLeast"/>
        </w:trPr>
        <w:tc>
          <w:tcPr>
            <w:tcW w:w="1058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4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5" w:name="RANGE!A6%3AK254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5"/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68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27 2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13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8 28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93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0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0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12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0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0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6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124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6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6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2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 771,2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07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4 588,0</w:t>
            </w:r>
          </w:p>
        </w:tc>
      </w:tr>
      <w:tr>
        <w:trPr>
          <w:trHeight w:val="75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1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0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61,4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36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658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5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5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5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29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29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29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29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72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8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8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8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8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8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" Благоустройство водоемов и родников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372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177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1523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9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 907,3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71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8 091,1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6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6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6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6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6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16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16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16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16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16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троительство, реконструкция и ремонт газопроводных сетей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6 70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5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09 773,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75 317,1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09 773,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09 773,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09 773,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09 773,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70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88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 170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02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103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ведение выборов депутатов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еспечение проведения выборов и референдумов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44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15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                     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firstLine="811"/>
        <w:rPr/>
      </w:pPr>
      <w:r>
        <w:rPr/>
      </w:r>
    </w:p>
    <w:p>
      <w:pPr>
        <w:pStyle w:val="3"/>
        <w:spacing w:lineRule="auto" w:line="204"/>
        <w:ind w:firstLine="811"/>
        <w:rPr/>
      </w:pPr>
      <w:r>
        <w:rPr/>
      </w:r>
    </w:p>
    <w:p>
      <w:pPr>
        <w:pStyle w:val="3"/>
        <w:spacing w:lineRule="auto" w:line="204"/>
        <w:ind w:firstLine="811"/>
        <w:rPr/>
      </w:pPr>
      <w:r>
        <w:rPr/>
      </w:r>
    </w:p>
    <w:p>
      <w:pPr>
        <w:pStyle w:val="3"/>
        <w:spacing w:lineRule="auto" w:line="204"/>
        <w:ind w:firstLine="811"/>
        <w:rPr/>
      </w:pPr>
      <w:r>
        <w:rPr/>
      </w:r>
    </w:p>
    <w:sectPr>
      <w:type w:val="nextPage"/>
      <w:pgSz w:w="11906" w:h="16838"/>
      <w:pgMar w:left="1134" w:right="1134" w:gutter="0" w:header="0" w:top="6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540" w:hanging="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20"/>
    <w:next w:val="Textbody1"/>
    <w:qFormat/>
    <w:pPr>
      <w:suppressAutoHyphens w:val="true"/>
      <w:jc w:val="center"/>
    </w:pPr>
    <w:rPr>
      <w:i/>
      <w:iCs/>
    </w:rPr>
  </w:style>
  <w:style w:type="paragraph" w:styleId="3">
    <w:name w:val="Основной текст с отступом 3"/>
    <w:basedOn w:val="Standard"/>
    <w:qFormat/>
    <w:pPr>
      <w:suppressAutoHyphens w:val="true"/>
      <w:ind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1">
    <w:name w:val="xl9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6">
    <w:name w:val="xl106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4">
    <w:name w:val="xl14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5:00Z</dcterms:created>
  <dc:creator>КОРОЛЁВЫ</dc:creator>
  <dc:description/>
  <dc:language>en-US</dc:language>
  <cp:lastModifiedBy>www</cp:lastModifiedBy>
  <cp:lastPrinted>2021-12-27T08:14:00Z</cp:lastPrinted>
  <dcterms:modified xsi:type="dcterms:W3CDTF">2022-01-1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