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17 - внеочередная сессия)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31.03.2021г.                                                                                                            № 71                        </w:t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Комсомольского городского поселения Чамзинского муниципального района РМ от 25.12.2020г. №66  «О бюджете Комсомольского городского поселения   Чамзинского муниципального района Республики Мордовия на 2021 год и плановый период 2022 и 2023 годов »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оселения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Чамзинского муниципального района РМ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lang w:val="ru-RU" w:eastAsia="ru-RU" w:bidi="ar-SA"/>
        </w:rPr>
        <w:t>Р Е Ш И Л: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1 слова «по расходам в сумме «162450,8» тыс.руб заменить словами «по расходам в сумме «162457,7»тыс.руб, по доходам в сумме «162450,8» тыс.руб заменить словами «по доходам в сумме«</w:t>
      </w: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62457,7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 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4 Приложение №7 “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опубликования в информационном бюллетене Комсомольского городского поселения "Вестник"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Солодовникова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850"/>
        <w:gridCol w:w="419"/>
        <w:gridCol w:w="564"/>
        <w:gridCol w:w="677"/>
        <w:gridCol w:w="696"/>
        <w:gridCol w:w="697"/>
        <w:gridCol w:w="739"/>
        <w:gridCol w:w="573"/>
        <w:gridCol w:w="1068"/>
        <w:gridCol w:w="948"/>
        <w:gridCol w:w="849"/>
      </w:tblGrid>
      <w:tr>
        <w:trPr>
          <w:trHeight w:val="226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Приложение_5!A1%3AK305"/>
            <w:bookmarkStart w:id="1" w:name="Приложение_5!A1%3AK305"/>
            <w:bookmarkEnd w:id="1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 Республики Мордовия на 2021 год и на плановый период 2022 и 2023 годов» №66 от25.12.2020</w:t>
            </w:r>
          </w:p>
        </w:tc>
      </w:tr>
      <w:tr>
        <w:trPr>
          <w:trHeight w:val="2400" w:hRule="atLeas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3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2 45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7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ов сборов и иных платеж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а на имущество организаций и земелного налог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иных платеж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лавы местной администрации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(исполнительно-распорядительного органа 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зервные фон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зервные сред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Доступная среда  Комсомольского городского поселения 2016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,связанные с муниципальным управлени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циальное обеспечение и иные выплат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выплаты населе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,связанные с муниципальным управление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ов сборов и иных платеж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иных платеж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нение судебных акт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программа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снижению рисков и смягчению последствий чрезвычайных ситуаци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ервный фонд Правительства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д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Капитальный ремонт ГТС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орожные фон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Строительство новых дорог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6 40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04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84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72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федеральный бюдже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средства республиканского бюдже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федеральный бюджет средства бюджета Комсомольского городского посел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4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Энергосбережение и повышение энергетической эффективности в Комсомольском городском поселении 2016-2023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Установка энергосберегающих ламп уличного освеще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мунального хозяйства Комсомольского городского поселения на 2016-2023год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6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водоснабжению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водоотведению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378,11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электрических сете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личное освещ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рганизация и содержание мест захорон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Вырубка сухих и аварийных деревьев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кашивание территории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ханизированная уборка территории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914,11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407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храна окружающей сре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контейнерных площадок, устройство новых котейнерных площадок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оплаты к пенсиям муниципальных служащих Республики Мордов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убличные нормативные социальные выплат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пенсии, социальные доплаты к пенсия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словно-утвержденные расхо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ервный фон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258" w:type="dxa"/>
        <w:jc w:val="left"/>
        <w:tblInd w:w="-1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567"/>
        <w:gridCol w:w="598"/>
        <w:gridCol w:w="419"/>
        <w:gridCol w:w="564"/>
        <w:gridCol w:w="416"/>
        <w:gridCol w:w="518"/>
        <w:gridCol w:w="461"/>
        <w:gridCol w:w="759"/>
        <w:gridCol w:w="516"/>
        <w:gridCol w:w="1204"/>
        <w:gridCol w:w="1118"/>
        <w:gridCol w:w="1118"/>
      </w:tblGrid>
      <w:tr>
        <w:trPr>
          <w:trHeight w:val="24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5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15" w:hRule="atLeast"/>
        </w:trPr>
        <w:tc>
          <w:tcPr>
            <w:tcW w:w="10258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56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2" w:name="Приложение_6!A6%3AL30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2"/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2 45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7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выплаты персоналу  государственных (муниципальных) органов, за исключением фонда оплаты тру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ов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а на имущество организаций и земелного нало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Главы местной администрации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(исполнительно-распорядительного органа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зервные сре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циальное обеспечение и иные выпла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налогов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плата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нение судебных а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программа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 (муниципальных)орган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снижению рисков и смягчению последствий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ервный фонд Правительства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Профилактика правонарушенийна территории Комсомольского город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д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Капитальный ремонт ГТС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орож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Строительство новых дорог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6 403,959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049,8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84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721,8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федеральный бюдже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средства республиканск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30,5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троительство нового дома федеральный бюджет средства бюджета Комсомольского город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4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Энергосбережение и повышение энергетической эффективности в Комсомольском городском поселении 2016-2023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Установка энергосберегающих ламп уличного освещ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мунального хозяйства Комсомольского городского поселения на 2016-2023го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5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водоснабжению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водоотведению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378,11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электрических с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личное освещ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рганизация и содержание мест захоро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Вырубка сухих и аварийных деревье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кашивание территори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ханизированная уборка территори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гиональный проект "Формирование комфортной городской среды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407,21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14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27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храна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контейнерных площадок, устройство новых котейнерных площадок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оплаты к пенсиям муниципальных служащих Республики Мордов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убличные нормативные социальные выпла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ые пенсии, социальные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словно-утвержден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ервный фон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40" w:type="dxa"/>
        <w:jc w:val="left"/>
        <w:tblInd w:w="-15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257"/>
        <w:gridCol w:w="416"/>
        <w:gridCol w:w="477"/>
        <w:gridCol w:w="461"/>
        <w:gridCol w:w="739"/>
        <w:gridCol w:w="557"/>
        <w:gridCol w:w="564"/>
        <w:gridCol w:w="598"/>
        <w:gridCol w:w="1212"/>
        <w:gridCol w:w="1141"/>
        <w:gridCol w:w="1118"/>
      </w:tblGrid>
      <w:tr>
        <w:trPr>
          <w:trHeight w:val="1830" w:hRule="atLeast"/>
        </w:trPr>
        <w:tc>
          <w:tcPr>
            <w:tcW w:w="32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3" w:name="Приложение_7!A1%3AK245"/>
            <w:bookmarkStart w:id="4" w:name="Приложение_7!A1%3AK245"/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6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1054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6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5" w:name="Приложение_7!A6%3AK24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5"/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2 4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574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асходы на выплаты по оплате труда Главы местной администрации (исполнительно-распорядительного органа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Обеспечение государственных гарантий муниципальных служащих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циальная поли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енсионное обеспч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Энергосбережение и повышение энергетической эффективности в Комсомольском городском поселении 2016-2023годы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Установка энергосберегающих ламп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668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 5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питальный ремонт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Строительство новых дорог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4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Вырубка сухих и аварийных деревьев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Окашивание территори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Механизированная уборка территори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храна окружающей сре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Ремонт контейнерных площадок, устройство новых котейнерных площадок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храна окружающей сре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Сбор,транспортировка и утилизация ТБО и КГМ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Ремонт контейнерный площадок,устройство новых контейнерных площадок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щение с твердыми коммунальными отходами в Республике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 мероприятие «Капитальный ремонт ГТС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од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7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одпрограмма "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 мероприятие «Обеспечение осуществления воинского учета на территории поселения, на которой отсутствуют  военные комиссариат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ациональн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обилизационная и вневойсковая подготов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1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82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Профилактика правонарушений на территории Комсомольского городского поселения на 2017-2022гг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Профилактика правонарушений на территории Комсомольского городского посел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вопросы в области национальной безопасности и правоохранительной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Муниципальная программа (дорожной карты) «Доступная среда» на 2016-2022годы Комсомольского городского посел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Обеспечение социальной защищенности пожилых люде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8 272,7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Мероприятия по водоснабжению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Мероприятия по водоотведению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Ремонт электрических сете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Уличное освещ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Уличное освеще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Региональный проект "Формирование комфортной городской среды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 40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сновное мероприятие «Благоустройство дворовых  территорий многоквартирных домов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Субсидии на софинансирование муниципальных программ по благоустройству дворовых территорий и мест общественного пользов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Условно утвержденные расхо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 на 2019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6 849,8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8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Строительство нового дома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6 721,8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6 721,8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6 721,8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6 721,8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9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42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2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разработке схем теплоснабжения ,водоснабжения и водоотвед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вопросы в области жилищно-коммунального хозя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зервные фон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Резервный фонд администрации Комсомольского город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ервный фонд Правительств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щита населения и территории от чрезвычайных ситуаций природного и 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 в сфере муниципального 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вопросы в области жилищно-коммунального хозя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2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полнение судебных актов, предусматривающих обращение взыскания на средства бюджета Комсомольского город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ероприятия в области жилищно-коммунального хозяй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Мероприятия, связанные с муниципальным управлени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Прочие мероприятия по благоустройств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Администрация Комсомольского городского поселения Чамзин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</w:tbl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character" w:styleId="WW8Num2z0">
    <w:name w:val="WW8Num2z0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291">
    <w:name w:val="font29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01">
    <w:name w:val="font30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Standard"/>
    <w:qFormat/>
    <w:pPr>
      <w:ind w:left="0" w:right="0" w:firstLine="540"/>
      <w:jc w:val="both"/>
    </w:pPr>
    <w:rPr>
      <w:b/>
      <w:bCs/>
      <w:lang w:val="ru-RU"/>
    </w:rPr>
  </w:style>
  <w:style w:type="paragraph" w:styleId="Font29">
    <w:name w:val="font2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30">
    <w:name w:val="font3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62">
    <w:name w:val="xl162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334">
    <w:name w:val="xl3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20:00Z</dcterms:created>
  <dc:creator>КОРОЛЁВЫ</dc:creator>
  <dc:description/>
  <cp:keywords/>
  <dc:language>en-US</dc:language>
  <cp:lastModifiedBy>www</cp:lastModifiedBy>
  <cp:lastPrinted>2021-03-30T12:41:00Z</cp:lastPrinted>
  <dcterms:modified xsi:type="dcterms:W3CDTF">2021-03-30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