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Мордов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ий муниципальный 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омсомольского городского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6"/>
        <w:ind w:right="-3970" w:hanging="0"/>
        <w:jc w:val="left"/>
        <w:rPr/>
      </w:pPr>
      <w:r>
        <w:rPr>
          <w:rFonts w:eastAsia="Century Schoolbook"/>
          <w:b/>
          <w:bCs/>
          <w:spacing w:val="2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октября 2015 года                                                                                      № 169</w:t>
      </w:r>
    </w:p>
    <w:p>
      <w:pPr>
        <w:pStyle w:val="Style66"/>
        <w:ind w:right="-3970" w:hanging="0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</w:t>
      </w:r>
    </w:p>
    <w:p>
      <w:pPr>
        <w:pStyle w:val="Style66"/>
        <w:ind w:right="-3970" w:hanging="0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рп. Комсомольский</w:t>
      </w:r>
    </w:p>
    <w:p>
      <w:pPr>
        <w:pStyle w:val="Style66"/>
        <w:ind w:right="-3970" w:hanging="0"/>
        <w:jc w:val="left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Heading1"/>
        <w:tabs>
          <w:tab w:val="clear" w:pos="720"/>
          <w:tab w:val="left" w:pos="517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br/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Об утверждении Административного регламента  Администрации Комсомольского городского поселения   по оказанию  муниципальной  услуги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предоставлению справок (о составе семьи, о наличии ЛПХ, о наличии поголовья в ЛПХ, о регистрации, с места жительства умершего, о наследниках, об иждивении,  о проживании до дня регистрации), копий правовых актов органов местного самоуправления  Комсомольского городского поселения 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</w:hyperlink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соответствии с Федеральным законом от 27 июля 2010 г. № 210 «Об организации предоставления государственных и муниципальных услуг», постановлением администрации Комсомольского городского поселения  «Об утверждении перечня муниципальных услуг, оказываемых администрацией Комсомольского городского поселения» от 26.02.2015 № 2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постановлением администрации Комсомольского городского поселения  «Об утверждении Порядка разработки и утверждения административных регламентов предоставления муниципальных услуг» от 29.10.2012 № 63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  Комсомольского городского посел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3">
        <w:bookmarkEnd w:id="0"/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Администрации Комсомольского городского поселения  по оказанию  муниципальной  услуги по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 предоставлению справок (о составе семьи, о наличии ЛПХ, о наличии поголовья в ЛПХ, о регистрации, с места жительства умершего, о наследниках, об иждивении,  о проживании до дня регистрации), копий правовых актов органов местного самоуправления  Комсомольского городского поселения.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</w:t>
        </w:r>
      </w:hyperlink>
    </w:p>
    <w:p>
      <w:pPr>
        <w:pStyle w:val="ConsPlusNormal"/>
        <w:widowControl/>
        <w:ind w:firstLine="540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информационном бюллетене   Комсомольского городского поселения  «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городского поселения                                         А.А.Ульянов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bookmarkStart w:id="2" w:name="sub_2"/>
      <w:bookmarkEnd w:id="2"/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Утвержден постановлением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омсомольского городского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 от ___.__.20__ № ____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Административный регламент</w:t>
        </w:r>
      </w:hyperlink>
      <w:r>
        <w:rPr>
          <w:rFonts w:cs="Times New Roman" w:ascii="Times New Roman" w:hAnsi="Times New Roman"/>
          <w:b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Администрации Комсомольского  городского поселения  по оказанию  муниципальной  услуги по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</w:rPr>
          <w:t xml:space="preserve"> предоставлению справок (о составе семьи, о наличии ЛПХ, о наличии поголовья в ЛПХ, о регистрации, с места жительства умершего, о наследниках, об иждивении,  о проживании до дня регистрации), копий правовых актов органов местного самоуправления  Комсомольского городского поселения 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 </w:t>
        </w:r>
      </w:hyperlink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540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Style49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</w:rPr>
      </w:pPr>
      <w:bookmarkStart w:id="3" w:name="sub_10"/>
      <w:bookmarkEnd w:id="3"/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" w:name="sub_10"/>
      <w:bookmarkStart w:id="5" w:name="sub_10"/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" w:name="sub_11"/>
      <w:r>
        <w:rPr>
          <w:rFonts w:cs="Times New Roman" w:ascii="Times New Roman" w:hAnsi="Times New Roman"/>
        </w:rPr>
        <w:t xml:space="preserve">1.1. Настоящий Административный регламент </w:t>
      </w:r>
      <w:hyperlink r:id="rId5">
        <w:bookmarkStart w:id="7" w:name="sub_12"/>
        <w:bookmarkEnd w:id="6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 Администрации Комсомольского городского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селения  по оказанию  муниципальной  услуги по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 xml:space="preserve"> предоставлению справок (о составе семьи, о наличии ЛПХ, о наличии поголовья в ЛПХ, о регистрации, с места жительства умершего, о наследниках, об иждивении,  о проживании до дня регистрации), копий правовых актов органов местного самоуправления Комсомольского городского поселения.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 xml:space="preserve"> 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Исполн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hyperlink r:id="rId6">
        <w:bookmarkEnd w:id="7"/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2.10.2004 N 125-ФЗ "Об архивном деле в Российской Федерации" (Собрание законодательства Российской Федерации, 2004, N 43, ст. 4169; 2006, N 50, ст. 5280);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2.05.2006 N 59-ФЗ "О порядке рассмотрения обращений граждан Российской Федерации" (Собрание законодательства Российской Федерации, 2006, N 19, ст. 2060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8" w:name="sub_20"/>
      <w:bookmarkEnd w:id="8"/>
      <w:r>
        <w:rPr>
          <w:rFonts w:cs="Times New Roman" w:ascii="Times New Roman" w:hAnsi="Times New Roman"/>
          <w:color w:val="000000"/>
        </w:rPr>
        <w:t>2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9" w:name="sub_20"/>
      <w:bookmarkStart w:id="10" w:name="sub_20"/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1" w:name="sub_21"/>
      <w:bookmarkEnd w:id="11"/>
      <w:r>
        <w:rPr>
          <w:rFonts w:cs="Times New Roman" w:ascii="Times New Roman" w:hAnsi="Times New Roman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12" w:name="sub_21"/>
      <w:bookmarkEnd w:id="12"/>
      <w:r>
        <w:rPr>
          <w:rFonts w:cs="Times New Roman" w:ascii="Times New Roman" w:hAnsi="Times New Roman"/>
        </w:rPr>
        <w:t xml:space="preserve">2.1.1. Сведения о месте нахождения и графике работы администрации Комсомольского  городского  поселения  Чамзинского муниципального района Республики Мордовия по предоставлению муниципальной услуги, размещены на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официальных Интернет-сайтах</w:t>
        </w:r>
      </w:hyperlink>
      <w:r>
        <w:rPr>
          <w:rFonts w:cs="Times New Roman" w:ascii="Times New Roman" w:hAnsi="Times New Roman"/>
        </w:rPr>
        <w:t xml:space="preserve"> органов местного самоуправления Чамзинского муниципального района и Комсомольского городского поселения, а также на информационных стендах, размещенные непосредственно в помещениях администрации Комсомольского городского 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1.2. Сведения о месте нахождения администрации Комсомольского городского поселения 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иж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1.3. Местонахождение и почтовый адрес администрации  Комсомольского городского поселения - исполнителя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42"/>
        <w:gridCol w:w="1701"/>
        <w:gridCol w:w="1701"/>
        <w:gridCol w:w="1559"/>
        <w:gridCol w:w="255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телефонов для спра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электронной почты для справок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rFonts w:cs="Times New Roman" w:ascii="Times New Roman" w:hAnsi="Times New Roman"/>
              </w:rPr>
              <w:t>Администрация Комсомольского городского поселения  Чамзинского муниципального района Республики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, Чамзинский район, рп.Комсомольский, ул. Коммунистическая, д. 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20, РМ, Чамзинскийрайон, рп.Комсомольский, ул.Коммунистическая, д. 1</w:t>
            </w:r>
          </w:p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8 (8-34-37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3-37-47;</w:t>
            </w:r>
          </w:p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(8-3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7) 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3-36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dminkoms</w:t>
            </w:r>
            <w:r>
              <w:rPr>
                <w:rFonts w:cs="Times New Roman" w:ascii="Times New Roman" w:hAnsi="Times New Roman"/>
              </w:rPr>
              <w:t>@mail.ru</w:t>
            </w:r>
          </w:p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1.4. График приема получателей муниципальной услуги в администрации Комсомольского городского  посел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184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8.30 - 17.3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8.30 - 17.3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8.30 - 17.3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8.30 - 17.3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8.30 - 16.3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 Информация об оказании муниципальной услуги предоставля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ом администрации непосредственно при личном контакт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с использованием средств  связ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размещения в сети Интернет публикации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1.6. Консультации по процедуре предоставления муниципальной услуги  осуществляются работником администра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исьменной форме на основании письменного обра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но при личном контак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телефо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ботник администрации не может ответить на поставленный посетителем вопрос непосредственно, то совместно с посетителем определяется время, в которое он может позвонить в администрацию для получения требуемой информации. К оговоренному времени работник администрации обязан подготовить отв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1.7. Для удобства получения муниципальной услуги пользователи муниципальной услуги (далее - Пользователи) обеспечи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м для оформления заявлений (запросов), местами ожидания (стол, стулья, ручки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цами написания заявления, сведениями о часах работы администрации и приема посети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тивно-правовыми актами, регулирующими правоотношения при предоставлении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3" w:name="sub_22"/>
      <w:bookmarkEnd w:id="13"/>
      <w:r>
        <w:rPr>
          <w:rFonts w:cs="Times New Roman" w:ascii="Times New Roman" w:hAnsi="Times New Roman"/>
        </w:rPr>
        <w:t>2.2. Пользовател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4" w:name="sub_22"/>
      <w:bookmarkEnd w:id="14"/>
      <w:r>
        <w:rPr>
          <w:rFonts w:cs="Times New Roman" w:ascii="Times New Roman" w:hAnsi="Times New Roman"/>
        </w:rPr>
        <w:t>Пользователями муниципальной услуги являются юридические и физически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5" w:name="sub_23"/>
      <w:bookmarkEnd w:id="15"/>
      <w:r>
        <w:rPr>
          <w:rFonts w:cs="Times New Roman" w:ascii="Times New Roman" w:hAnsi="Times New Roman"/>
        </w:rPr>
        <w:t>2.3. Порядок получения консультаций по процедуре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6" w:name="sub_23"/>
      <w:bookmarkEnd w:id="16"/>
      <w:r>
        <w:rPr>
          <w:rFonts w:cs="Times New Roman" w:ascii="Times New Roman" w:hAnsi="Times New Roman"/>
        </w:rPr>
        <w:t>2.3.1. Информирование граждан об исполнении муниципальной услуги осуществляется работником администрации, проводящим прием граждан в ходе непосредственного общения, а также с использованием почтовой, телефонной связи и информационных систем общего поль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и ответах на устные обращения граждан (по телефону или лично) работник администрации подробно и корректно (с использованием официально-делового стиля речи) информирует обратившихся о порядке и сроках предоставления муниципальной услуги, а также предоставляет иную интересующую граждан информацию по вопросам исполнения администрации возложенных на него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телефонный звонок следует начинать с информации о наименовании органа, в который обратился гражданин, фамилии, имени, отчестве и должности лица, принявшего телефонный звон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7" w:name="sub_24"/>
      <w:bookmarkEnd w:id="17"/>
      <w:r>
        <w:rPr>
          <w:rFonts w:cs="Times New Roman" w:ascii="Times New Roman" w:hAnsi="Times New Roman"/>
        </w:rPr>
        <w:t>2.4. Условия и сроки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8" w:name="sub_24"/>
      <w:bookmarkEnd w:id="18"/>
      <w:r>
        <w:rPr>
          <w:rFonts w:cs="Times New Roman" w:ascii="Times New Roman" w:hAnsi="Times New Roman"/>
        </w:rPr>
        <w:t>2.4.1. Муниципальная услуга предоставляется на основании устных и письменных запросов юридических и физических лиц, заявлений граждан (далее по тексту - заявление)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Муниципальная услуга предоставляется в течение 30 дней с момента регистрации заявления. Срок исполнения заявления по документам научно-справочного аппарата архивного отдела - не более 15 дней с момента регистрации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9" w:name="sub_30"/>
      <w:bookmarkEnd w:id="19"/>
      <w:r>
        <w:rPr>
          <w:rFonts w:cs="Times New Roman" w:ascii="Times New Roman" w:hAnsi="Times New Roman"/>
          <w:color w:val="000000"/>
        </w:rPr>
        <w:t>3. Административные процеду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0" w:name="sub_30"/>
      <w:bookmarkStart w:id="21" w:name="sub_30"/>
      <w:bookmarkEnd w:id="21"/>
    </w:p>
    <w:p>
      <w:pPr>
        <w:pStyle w:val="Normal"/>
        <w:ind w:firstLine="720"/>
        <w:jc w:val="both"/>
        <w:rPr/>
      </w:pPr>
      <w:bookmarkStart w:id="22" w:name="sub_31"/>
      <w:bookmarkEnd w:id="22"/>
      <w:r>
        <w:rPr>
          <w:rFonts w:cs="Times New Roman" w:ascii="Times New Roman" w:hAnsi="Times New Roman"/>
        </w:rPr>
        <w:t>3.1. Муниципальная услуга по выдаче справок и копий правовых актов органов местного самоуправления Комсомольского  городского поселения 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23" w:name="sub_31"/>
      <w:bookmarkEnd w:id="23"/>
      <w:r>
        <w:rPr>
          <w:rFonts w:cs="Times New Roman" w:ascii="Times New Roman" w:hAnsi="Times New Roman"/>
        </w:rPr>
        <w:t>- прием и консультирование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 и регистрацию заявления и представленных докум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у и выдачу справок и коп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2. Заявитель (юридическое лицо) обращается в администрацию  Комсомольского городского поселения  с письменным заявлением о предоставлении справки или копии правового а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Заявитель (физическое лицо) обращается на прием в администрацию   Комсомольского городского поселения  в устной форме о предоставлении справки или копии правового а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осле выдачи справки или копии правового акта, заявителю возвращаются представленные им докум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4" w:name="sub_40"/>
      <w:bookmarkEnd w:id="24"/>
      <w:r>
        <w:rPr>
          <w:rFonts w:cs="Times New Roman" w:ascii="Times New Roman" w:hAnsi="Times New Roman"/>
          <w:color w:val="000000"/>
        </w:rPr>
        <w:t>4. Порядок и формы контроля за предоставлением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5" w:name="sub_40"/>
      <w:bookmarkStart w:id="26" w:name="sub_40"/>
      <w:bookmarkEnd w:id="26"/>
    </w:p>
    <w:p>
      <w:pPr>
        <w:pStyle w:val="Normal"/>
        <w:ind w:firstLine="720"/>
        <w:jc w:val="both"/>
        <w:rPr/>
      </w:pPr>
      <w:bookmarkStart w:id="27" w:name="sub_41"/>
      <w:bookmarkEnd w:id="27"/>
      <w:r>
        <w:rPr>
          <w:rFonts w:cs="Times New Roman" w:ascii="Times New Roman" w:hAnsi="Times New Roman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настоящего административного регламента осуществляется заместителем Главы  администрации   Комсомольского городского поселения.</w:t>
      </w:r>
    </w:p>
    <w:p>
      <w:pPr>
        <w:pStyle w:val="Normal"/>
        <w:ind w:firstLine="720"/>
        <w:jc w:val="both"/>
        <w:rPr/>
      </w:pPr>
      <w:bookmarkStart w:id="28" w:name="sub_41"/>
      <w:bookmarkStart w:id="29" w:name="sub_42"/>
      <w:bookmarkEnd w:id="28"/>
      <w:bookmarkEnd w:id="29"/>
      <w:r>
        <w:rPr>
          <w:rFonts w:cs="Times New Roman" w:ascii="Times New Roman" w:hAnsi="Times New Roman"/>
        </w:rPr>
        <w:t>4.2. Осуществление текущего контроля определяется должностными инструкциями работников администрации Комсомольского  городского поселения.</w:t>
      </w:r>
    </w:p>
    <w:p>
      <w:pPr>
        <w:pStyle w:val="Normal"/>
        <w:ind w:firstLine="720"/>
        <w:jc w:val="both"/>
        <w:rPr/>
      </w:pPr>
      <w:bookmarkStart w:id="30" w:name="sub_42"/>
      <w:bookmarkStart w:id="31" w:name="sub_43"/>
      <w:bookmarkEnd w:id="30"/>
      <w:bookmarkEnd w:id="31"/>
      <w:r>
        <w:rPr>
          <w:rFonts w:cs="Times New Roman" w:ascii="Times New Roman" w:hAnsi="Times New Roman"/>
        </w:rPr>
        <w:t>4.3. Периодичность осуществления текущего контроля устанавливается Главой администрации Комсомольского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2" w:name="sub_43"/>
      <w:bookmarkStart w:id="33" w:name="sub_44"/>
      <w:bookmarkEnd w:id="32"/>
      <w:bookmarkEnd w:id="33"/>
      <w:r>
        <w:rPr>
          <w:rFonts w:cs="Times New Roman" w:ascii="Times New Roman" w:hAnsi="Times New Roman"/>
        </w:rPr>
        <w:t>4.4. Проверки вышестоящими органами осуществляются по их утвержденным план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" w:name="sub_44"/>
      <w:bookmarkStart w:id="35" w:name="sub_44"/>
      <w:bookmarkEnd w:id="35"/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6" w:name="sub_50"/>
      <w:bookmarkEnd w:id="36"/>
      <w:r>
        <w:rPr>
          <w:rFonts w:cs="Times New Roman" w:ascii="Times New Roman" w:hAnsi="Times New Roman"/>
          <w:color w:val="000000"/>
        </w:rPr>
        <w:t>5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7" w:name="sub_50"/>
      <w:bookmarkStart w:id="38" w:name="sub_50"/>
      <w:bookmarkEnd w:id="38"/>
    </w:p>
    <w:p>
      <w:pPr>
        <w:pStyle w:val="Normal"/>
        <w:ind w:firstLine="720"/>
        <w:jc w:val="both"/>
        <w:rPr/>
      </w:pPr>
      <w:bookmarkStart w:id="39" w:name="sub_51"/>
      <w:bookmarkEnd w:id="39"/>
      <w:r>
        <w:rPr>
          <w:rFonts w:cs="Times New Roman" w:ascii="Times New Roman" w:hAnsi="Times New Roman"/>
        </w:rPr>
        <w:t>5.1. В случае несогласия гражданина с действиями работника, осуществляющего функцию по предоставлению муниципальной услуги, он вправе обжаловать их, обратившись к Главе  администрации Комсомольского городского 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0" w:name="sub_51"/>
      <w:bookmarkStart w:id="41" w:name="sub_52"/>
      <w:bookmarkEnd w:id="40"/>
      <w:bookmarkEnd w:id="41"/>
      <w:r>
        <w:rPr>
          <w:rFonts w:cs="Times New Roman" w:ascii="Times New Roman" w:hAnsi="Times New Roman"/>
        </w:rPr>
        <w:t>5.2. Получатели муниципальной услуги имеют право на обжалование действий (бездействия) и решений работников и должностных лиц органов и учреждений, участвующих в предоставлении муниципальной услуги, в вышестоящие органы, в досудебном и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2" w:name="sub_52"/>
      <w:bookmarkStart w:id="43" w:name="sub_53"/>
      <w:bookmarkEnd w:id="42"/>
      <w:bookmarkEnd w:id="43"/>
      <w:r>
        <w:rPr>
          <w:rFonts w:cs="Times New Roman" w:ascii="Times New Roman" w:hAnsi="Times New Roman"/>
        </w:rPr>
        <w:t>5.3. Получатели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4" w:name="sub_53"/>
      <w:bookmarkStart w:id="45" w:name="sub_54"/>
      <w:bookmarkEnd w:id="44"/>
      <w:bookmarkEnd w:id="45"/>
      <w:r>
        <w:rPr>
          <w:rFonts w:cs="Times New Roman" w:ascii="Times New Roman" w:hAnsi="Times New Roman"/>
        </w:rPr>
        <w:t xml:space="preserve">5.4. Письменное обращение получателя муниципальной услуги рассматривается должностным лицом в течение 15 (пятнадцати) рабочих дней со дня регистрации письменного обращения, жалобы (претензии). А в случае обжалования отказа администрации Комсомольского городского поселения, должностного лица администрации Комсомольского городского поселения в приеме документов у заявителя 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регистрации соответствующей жалобы.  </w:t>
      </w:r>
    </w:p>
    <w:p>
      <w:pPr>
        <w:pStyle w:val="Normal"/>
        <w:ind w:firstLine="720"/>
        <w:jc w:val="both"/>
        <w:rPr/>
      </w:pPr>
      <w:bookmarkStart w:id="46" w:name="sub_54"/>
      <w:bookmarkEnd w:id="46"/>
      <w:r>
        <w:rPr>
          <w:rFonts w:cs="Times New Roman" w:ascii="Times New Roman" w:hAnsi="Times New Roman"/>
        </w:rPr>
        <w:t>В исключительных случаях должностное лицо администрации Комсомольского  городского поселения, уполномоченное рассматривать жалобы и обращения, вправе продлить срок рассмотрения обращения не более чем на 15 (пятнадцать) рабочих дней, уведомив о продлении срока его рассмотрения получателя муниципальной услуги, направившего обращ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7" w:name="sub_55"/>
      <w:bookmarkEnd w:id="47"/>
      <w:r>
        <w:rPr>
          <w:rFonts w:cs="Times New Roman" w:ascii="Times New Roman" w:hAnsi="Times New Roman"/>
        </w:rPr>
        <w:t>5.5. Обращение, жалоба (претензия) получателя муниципальной услуги в письменной форме должны содержать следующую информацию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8" w:name="sub_55"/>
      <w:bookmarkEnd w:id="48"/>
      <w:r>
        <w:rPr>
          <w:rFonts w:cs="Times New Roman" w:ascii="Times New Roman" w:hAnsi="Times New Roman"/>
        </w:rPr>
        <w:t>- фамилию, имя, отчество заявителя или полное наименование орган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мет жало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ер (номера) контактного телеф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(адреса) электронной почты (при наличии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ую подпись заявителя и 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в жалобе могут быть указ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органа, учреждения, структурного подразделения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ведения, которые заявитель считает необходимым сообщи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9" w:name="sub_56"/>
      <w:bookmarkEnd w:id="49"/>
      <w:r>
        <w:rPr>
          <w:rFonts w:cs="Times New Roman" w:ascii="Times New Roman" w:hAnsi="Times New Roman"/>
        </w:rPr>
        <w:t>5.6. Если документы, имеющие существенное значение для рассмотрения обращения, жалобы (претензии), отсутствуют или не приложены, получатель муниципальной услуги в срок уведомляется (письменно, с использованием средств телефонной или факсимильной связи) о том, что рассмотрение обращения, жалобы (претензии) и принятие решения будут осуществляться без учета доводов, в подтверждение которых документы не представле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0" w:name="sub_56"/>
      <w:bookmarkStart w:id="51" w:name="sub_57"/>
      <w:bookmarkEnd w:id="50"/>
      <w:bookmarkEnd w:id="51"/>
      <w:r>
        <w:rPr>
          <w:rFonts w:cs="Times New Roman" w:ascii="Times New Roman" w:hAnsi="Times New Roman"/>
        </w:rPr>
        <w:t>5.7. Должностные лица проводят личный прием получателей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2" w:name="sub_57"/>
      <w:bookmarkStart w:id="53" w:name="sub_58"/>
      <w:bookmarkEnd w:id="52"/>
      <w:bookmarkEnd w:id="53"/>
      <w:r>
        <w:rPr>
          <w:rFonts w:cs="Times New Roman" w:ascii="Times New Roman" w:hAnsi="Times New Roman"/>
        </w:rPr>
        <w:t>5.8. По результатам рассмотрения обращения, жалобы (претензии) должностное лицо, ответственное за предоставление муниципальной услуги, принимает решение об удовлетворении требований получателя муниципальной услуги и о признании неправомерным обжалованного действия (бездействия), либо решение об отказе в удовлетворении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4" w:name="sub_58"/>
      <w:bookmarkEnd w:id="54"/>
      <w:r>
        <w:rPr>
          <w:rFonts w:cs="Times New Roman" w:ascii="Times New Roman" w:hAnsi="Times New Roman"/>
        </w:rPr>
        <w:t>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5" w:name="sub_59"/>
      <w:bookmarkEnd w:id="55"/>
      <w:r>
        <w:rPr>
          <w:rFonts w:cs="Times New Roman" w:ascii="Times New Roman" w:hAnsi="Times New Roman"/>
        </w:rPr>
        <w:t>5.9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6" w:name="sub_59"/>
      <w:bookmarkStart w:id="57" w:name="sub_510"/>
      <w:bookmarkEnd w:id="56"/>
      <w:bookmarkEnd w:id="57"/>
      <w:r>
        <w:rPr>
          <w:rFonts w:cs="Times New Roman" w:ascii="Times New Roman" w:hAnsi="Times New Roman"/>
        </w:rPr>
        <w:t>5.10. Жалоба (претензия) в виде письменного обращения не рассматривается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8" w:name="sub_510"/>
      <w:bookmarkEnd w:id="58"/>
      <w:r>
        <w:rPr>
          <w:rFonts w:cs="Times New Roman" w:ascii="Times New Roman" w:hAnsi="Times New Roman"/>
        </w:rPr>
        <w:t>- отсутствуют сведения об обжалуемом решении, действии (бездействии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уют сведения о лице, обратившемся с жалобой (претензией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ует подпись лица, обратившегося с жалобой (претензией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днократное обращение по одному и тому же вопросу, на который раньше давались мотивированные отв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9" w:name="sub_511"/>
      <w:bookmarkEnd w:id="59"/>
      <w:r>
        <w:rPr>
          <w:rFonts w:cs="Times New Roman" w:ascii="Times New Roman" w:hAnsi="Times New Roman"/>
        </w:rPr>
        <w:t>5.11. Получатель муниципальной услуги вправе обжаловать действия (бездействия) и решения работников и должностных лиц, участвующих в предоставлении муниципальной услуги в судебном порядке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511"/>
      <w:bookmarkStart w:id="61" w:name="sub_511"/>
      <w:bookmarkEnd w:id="61"/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Мордов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ий муниципальный 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омсомольского городского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6"/>
        <w:ind w:right="-3970" w:hanging="0"/>
        <w:jc w:val="left"/>
        <w:rPr/>
      </w:pPr>
      <w:r>
        <w:rPr>
          <w:rFonts w:eastAsia="Century Schoolbook"/>
          <w:b/>
          <w:bCs/>
          <w:spacing w:val="2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декабря 2015 года                                                                                      № ___</w:t>
      </w:r>
    </w:p>
    <w:p>
      <w:pPr>
        <w:pStyle w:val="Style66"/>
        <w:ind w:right="-3970" w:hanging="0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</w:t>
      </w:r>
    </w:p>
    <w:p>
      <w:pPr>
        <w:pStyle w:val="Style66"/>
        <w:ind w:right="-3970" w:hanging="0"/>
        <w:jc w:val="left"/>
        <w:rPr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рп. Комсомольский</w:t>
      </w:r>
    </w:p>
    <w:p>
      <w:pPr>
        <w:pStyle w:val="Heading1"/>
        <w:tabs>
          <w:tab w:val="clear" w:pos="720"/>
          <w:tab w:val="left" w:pos="517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br/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О внесении изменения в Административный  регламент  Администрации Комсомольского городского поселения   по оказанию  муниципальной  услуги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предоставлению справок (о составе семьи, о наличии ЛПХ, о наличии поголовья в ЛПХ, о регистрации, с места жительства умершего, о наследниках, об иждивении,  о проживании до дня регистрации), копий правовых актов органов местного самоуправления  Комсомольского городского поселения, утвержденный Постановлением администрации от 13.10.2015г. №169 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</w:hyperlink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соответствии с Федеральным законом от 27 июля 2010 г. № 210 «Об организации предоставления государственных и муниципальных услуг», постановлением администрации Комсомольского городского поселения  «Об утверждении перечня муниципальных услуг, оказываемых администрацией Комсомольского городского поселения» от 26.02.2015 № 2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целях приведения НПА в соответствии законодательству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  Комсомольского городского посел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Раздел 2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Административного  регламент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Администрации Комсомольского городского поселения  по оказанию  муниципальной  услуги по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 предоставлению справок (о составе семьи, о наличии ЛПХ, о наличии поголовья в ЛПХ, о регистрации, с места жительства умершего, о наследниках, об иждивении,  о проживании до дня регистрации), копий правовых актов органов местного самоуправления  Комсомольского городского поселения, утвержденного постановлением администрации от 13.10.2015г. № 169 дополнить пунктом 2.1.8 следующего содержания: 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здании, в котором предоставляется муниципальная услуга, создаются условия для прохода инвали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Помещения оборудуются расширенными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возможностями здоровья при необходимости оказывается помощь по передвижению в помеще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также соблюдаются требования, установленные положениями Федерального закона от 24 ноября 1995г. №181-ФЗ «О социальной защите инвалидов в Российской Феде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информационном бюллетене   Комсомольского городского поселения  «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городского поселения                                         А.А.Ульян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D4D0C8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6">
    <w:name w:val="Шапка (герб)"/>
    <w:basedOn w:val="Normal"/>
    <w:qFormat/>
    <w:pPr>
      <w:widowControl/>
      <w:overflowPunct w:val="false"/>
      <w:jc w:val="right"/>
      <w:textAlignment w:val="baseline"/>
    </w:pPr>
    <w:rPr>
      <w:rFonts w:ascii="Century Schoolbook" w:hAnsi="Century Schoolbook" w:cs="Century Schoolbook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895075.0" TargetMode="External"/><Relationship Id="rId3" Type="http://schemas.openxmlformats.org/officeDocument/2006/relationships/hyperlink" Target="garantf1://8895075.0" TargetMode="External"/><Relationship Id="rId4" Type="http://schemas.openxmlformats.org/officeDocument/2006/relationships/hyperlink" Target="garantf1://8895075.0" TargetMode="External"/><Relationship Id="rId5" Type="http://schemas.openxmlformats.org/officeDocument/2006/relationships/hyperlink" Target="garantf1://8895075.0" TargetMode="External"/><Relationship Id="rId6" Type="http://schemas.openxmlformats.org/officeDocument/2006/relationships/hyperlink" Target="garantf1://12037300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8816657.125" TargetMode="External"/><Relationship Id="rId9" Type="http://schemas.openxmlformats.org/officeDocument/2006/relationships/hyperlink" Target="garantf1://8895075.0" TargetMode="External"/><Relationship Id="rId10" Type="http://schemas.openxmlformats.org/officeDocument/2006/relationships/hyperlink" Target="garantf1://8895075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03:00Z</dcterms:created>
  <dc:creator>НПП "Гарант-Сервис"</dc:creator>
  <dc:description>Документ экспортирован из системы ГАРАНТ</dc:description>
  <dc:language>en-US</dc:language>
  <cp:lastModifiedBy>www</cp:lastModifiedBy>
  <cp:lastPrinted>2015-12-11T14:49:00Z</cp:lastPrinted>
  <dcterms:modified xsi:type="dcterms:W3CDTF">2023-03-24T13:03:00Z</dcterms:modified>
  <cp:revision>2</cp:revision>
  <dc:subject/>
  <dc:title/>
</cp:coreProperties>
</file>