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lang w:val="ru-RU"/>
        </w:rPr>
      </w:pPr>
      <w:r>
        <w:rPr>
          <w:sz w:val="32"/>
          <w:szCs w:val="32"/>
          <w:shd w:fill="FFFFFF" w:val="clear"/>
          <w:lang w:val="ru-RU"/>
        </w:rPr>
        <w:tab/>
      </w:r>
      <w:r>
        <w:rPr>
          <w:rFonts w:eastAsia="Arial Unicode MS" w:cs="Times New Roman"/>
          <w:bCs/>
          <w:sz w:val="28"/>
          <w:szCs w:val="28"/>
          <w:lang w:val="ru-RU" w:eastAsia="ru-RU" w:bidi="ar-SA"/>
        </w:rPr>
        <w:t>Республика Мордовия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Чамзинский муниципальный район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Совет депутатов Комсомольского городского поселения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(10-я очередная сессия)</w:t>
      </w:r>
    </w:p>
    <w:p>
      <w:pPr>
        <w:pStyle w:val="Web"/>
        <w:spacing w:lineRule="exact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02.08.2022                                                                                               № 42                        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ab/>
        <w:tab/>
        <w:t xml:space="preserve">                                                                   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.п. Комсомольский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О внесении изменений в решение Совета депутатов Комсомольского городского поселения Чамзинского муниципального района РМ от 27.12.2021г. №16  «О бюджете Комсомольского городского поселения Чамзинского муниципального района Республики Мордовия на 2022 год и плановый период 2023 и 2024 годов»</w:t>
      </w:r>
    </w:p>
    <w:p>
      <w:pPr>
        <w:pStyle w:val="Web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Web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Web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Совет депутатов Комсомольского городского поселения Чамзинского муниципального района Республики Мордовия </w:t>
      </w:r>
    </w:p>
    <w:p>
      <w:pPr>
        <w:pStyle w:val="Web"/>
        <w:spacing w:lineRule="auto" w:line="276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Cs/>
          <w:sz w:val="28"/>
          <w:lang w:val="ru-RU" w:eastAsia="ru-RU" w:bidi="ar-SA"/>
        </w:rPr>
        <w:t>Р Е Ш И Л:</w:t>
      </w:r>
    </w:p>
    <w:p>
      <w:pPr>
        <w:pStyle w:val="Standard"/>
        <w:numPr>
          <w:ilvl w:val="0"/>
          <w:numId w:val="3"/>
        </w:numPr>
        <w:spacing w:lineRule="auto" w:line="276"/>
        <w:ind w:left="142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депутатов Комсомольского городского поселения Чамзинского муниципального района от 27.12.2021г №16 "О бюджете Комсомольского городского поселения на 2022 год и плановый период 2023 и 2024 годов »  следующие изменения:</w:t>
      </w:r>
    </w:p>
    <w:p>
      <w:pPr>
        <w:pStyle w:val="Standard"/>
        <w:spacing w:lineRule="auto" w:line="276"/>
        <w:jc w:val="both"/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andard"/>
        <w:numPr>
          <w:ilvl w:val="1"/>
          <w:numId w:val="2"/>
        </w:numPr>
        <w:spacing w:lineRule="auto" w:line="276"/>
        <w:ind w:left="142" w:hanging="0"/>
        <w:jc w:val="both"/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В статье 1 п.1 слова по доходам в сумме «219109,25843» тыс.руб заменить словами «по доходам в сумме«</w:t>
      </w:r>
      <w:bookmarkStart w:id="0" w:name="_Hlk109910453"/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2</w:t>
      </w:r>
      <w:bookmarkEnd w:id="0"/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49341,81657» тыс.руб. «по расходам в сумме «219196,62543» тыс.руб заменить словами «по расходам в сумме «</w:t>
      </w:r>
      <w:bookmarkStart w:id="1" w:name="_Hlk109910472"/>
      <w:bookmarkStart w:id="2" w:name="_Hlk105412328"/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2</w:t>
      </w:r>
      <w:bookmarkEnd w:id="1"/>
      <w:bookmarkEnd w:id="2"/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49429,18357» тыс.руб. </w:t>
      </w:r>
    </w:p>
    <w:p>
      <w:pPr>
        <w:pStyle w:val="Standard"/>
        <w:numPr>
          <w:ilvl w:val="1"/>
          <w:numId w:val="2"/>
        </w:numPr>
        <w:spacing w:lineRule="auto" w:line="276"/>
        <w:ind w:lef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Приложение №2 «Объем безвозмездных поступлений в бюджет </w:t>
      </w:r>
      <w:r>
        <w:rPr>
          <w:rFonts w:eastAsia="Times New Roman" w:cs="Times New Roman"/>
          <w:sz w:val="28"/>
          <w:szCs w:val="28"/>
          <w:lang w:val="ru-RU"/>
        </w:rPr>
        <w:t>Комсомольского городского поселения Чамзинского муниципального района Республики Мордовия на 2022 год и плановый период 2023и 2024 годов» изложить в новой редакции (прилагается).</w:t>
      </w:r>
    </w:p>
    <w:p>
      <w:pPr>
        <w:pStyle w:val="Standard"/>
        <w:numPr>
          <w:ilvl w:val="1"/>
          <w:numId w:val="2"/>
        </w:numPr>
        <w:spacing w:lineRule="auto" w:line="276"/>
        <w:ind w:left="0" w:hanging="0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ложение № 3 “ Ведомственная структура расходов бюджета Комсомольского городского поселения Чамзинского муниципального района Республики Мордовия на 2022 год и плановый период 2023 2024годов”  изложить в новой редакции (прилагается).</w:t>
      </w:r>
    </w:p>
    <w:p>
      <w:pPr>
        <w:pStyle w:val="Standard"/>
        <w:numPr>
          <w:ilvl w:val="1"/>
          <w:numId w:val="2"/>
        </w:numPr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4 «Распределение бюджетных ассигнований бюджета Комсомольского городского поселения Чамз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ов на  2022 год и на плановый период 2023 и 2024 годов изложить в новой редакции (прилагается).</w:t>
      </w:r>
    </w:p>
    <w:p>
      <w:pPr>
        <w:pStyle w:val="Style18"/>
        <w:numPr>
          <w:ilvl w:val="1"/>
          <w:numId w:val="2"/>
        </w:numPr>
        <w:spacing w:lineRule="auto" w:line="276"/>
        <w:ind w:left="0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ложение №5  Распределение бюджетных ассигнований бюджета Комсомольского городского поселения Чамзинского муниципального района Республики Мордовия по целевым статьям ( муниципальным программам и непрограммным направлениям деятельности), группам (группам и подгруппам)видов расходов классификации расходов бюджетов, а также по разделам и подразделам классификации расходов бюджетов на 2022 год и на плановый период 2023 и 2024 годов” изложить в новой редакции (прилагается).</w:t>
      </w:r>
    </w:p>
    <w:p>
      <w:pPr>
        <w:pStyle w:val="Standard"/>
        <w:spacing w:lineRule="auto" w:line="276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  <w:bookmarkStart w:id="3" w:name="_Hlk97017790"/>
      <w:bookmarkStart w:id="4" w:name="_Hlk97017790"/>
      <w:bookmarkEnd w:id="4"/>
    </w:p>
    <w:p>
      <w:pPr>
        <w:pStyle w:val="Standard"/>
        <w:autoSpaceDE w:val="false"/>
        <w:spacing w:lineRule="auto" w:line="276"/>
        <w:jc w:val="both"/>
        <w:rPr>
          <w:sz w:val="28"/>
          <w:szCs w:val="28"/>
          <w:lang w:val="ru-RU"/>
        </w:rPr>
      </w:pPr>
      <w:bookmarkStart w:id="5" w:name="_Hlk97017790"/>
      <w:bookmarkEnd w:id="5"/>
      <w:r>
        <w:rPr>
          <w:sz w:val="28"/>
          <w:szCs w:val="28"/>
          <w:lang w:val="ru-RU"/>
        </w:rPr>
        <w:t>2. Настоящее решение вступает в силу со дня  опубликования в информационном бюллетене Комсомольского городского поселения "Вестник".</w:t>
      </w:r>
    </w:p>
    <w:p>
      <w:pPr>
        <w:pStyle w:val="Standard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омсомольского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sz w:val="28"/>
          <w:szCs w:val="28"/>
          <w:lang w:val="ru-RU"/>
        </w:rPr>
        <w:t xml:space="preserve">городского поселения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  <w:t>Ю.Е.Солодовникова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202"/>
        <w:gridCol w:w="1544"/>
        <w:gridCol w:w="969"/>
        <w:gridCol w:w="1456"/>
      </w:tblGrid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  <w:bookmarkStart w:id="6" w:name="RANGE!A1%3AE19"/>
            <w:bookmarkStart w:id="7" w:name="RANGE!A1%3AE19"/>
            <w:bookmarkEnd w:id="7"/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vMerge w:val="restart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иложение 2</w:t>
              <w:br/>
              <w:t>к решению  Совета депутатов</w:t>
              <w:br/>
              <w:t xml:space="preserve">Комсомольского городского поселения Чамзинского муниципального района (городского округа) Республики Мордовия «О бюджете Комсомольского городского поселения Чамзинского муниципального района (городского округа) Республики Мордовия на 2022 год и на плановый период 2023 и 2024 годов» 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90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ОБЪЕМ </w:t>
              <w:br/>
              <w:t>БЕЗВОЗМЕЗДНЫХ ПОСТУПЛЕНИЙ В БЮДЖЕТ КОМСОМОЛЬСКОГО ГОРОДСКОГО ПОСЕЛЕНИЯ ЧАМЗИНСКОГО МУНИЦИПАЛЬНОГО РАЙОНА  РЕСПУБЛИКИ МОРДОВИЯ НА 2022 ГОД И НА ПЛАНОВЫЙ ПЕРИОД 2023 и 2024 ГОДОВ</w:t>
              <w:b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д 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5748 13 0000 150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убсидия на софинансирование капитальных вложений в объекты государственной (муниципальной) собственности на реализацию подпрограммы «Переселение граждан из аварийного жилищного фонда» в составе государственной программы «Развитие жилищного строительства и сферы жилищно-коммунального хозяйства»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5785,798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0302 13 0000 150 </w:t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179,3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5555 13 0000 150 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Дворовая территория)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257,481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2 25753 13 0000 150 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бсидия на реализацию мероприятий по закупке и монтажу оборудования для создания "умных" спортивных площадок в рамках федерального проекта "Бизнес-спринт" (Я выбираю спорт)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0232,558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30024 13 0000 150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35118 13 0000 150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бвенция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29999 13 0000 150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бсидия на 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 164,8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2 49999 13 0000 150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очие межбюджетный трансферты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1,8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00 397,2165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772,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772,9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98"/>
        <w:gridCol w:w="440"/>
        <w:gridCol w:w="564"/>
        <w:gridCol w:w="416"/>
        <w:gridCol w:w="380"/>
        <w:gridCol w:w="461"/>
        <w:gridCol w:w="760"/>
        <w:gridCol w:w="516"/>
        <w:gridCol w:w="1096"/>
        <w:gridCol w:w="851"/>
        <w:gridCol w:w="992"/>
      </w:tblGrid>
      <w:tr>
        <w:trPr>
          <w:trHeight w:val="2415" w:hRule="atLeast"/>
        </w:trPr>
        <w:tc>
          <w:tcPr>
            <w:tcW w:w="32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8" w:name="RANGE!A1%3AL327"/>
            <w:bookmarkStart w:id="9" w:name="RANGE!A1%3AL327"/>
            <w:bookmarkEnd w:id="9"/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55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3 </w:t>
              <w:br/>
              <w:t>к решению  Совета депутатов</w:t>
              <w:br/>
              <w:t>Комсомольского городс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Республики Мордовия на 2022 год и на плановый период 2023 и 2024 годов»</w:t>
            </w:r>
          </w:p>
        </w:tc>
      </w:tr>
      <w:tr>
        <w:trPr>
          <w:trHeight w:val="1223" w:hRule="atLeast"/>
        </w:trPr>
        <w:tc>
          <w:tcPr>
            <w:tcW w:w="10363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ЕДОМСТВЕННАЯ СТРУКТУРА </w:t>
              <w:br/>
              <w:t>РАСХОДОВ БЮДЖЕТА КОМСОМОЛЬСКОГО ГОРОДСКОГО ПОСЕЛЕНИЯ ЧАМЗИНСКОГО МУНИЦИПАЛЬНОГО РАЙОНА РЕСПУБЛИКИ МОРДОВИЯ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32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55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8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89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49 42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7 1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9 932,6</w:t>
            </w:r>
          </w:p>
        </w:tc>
      </w:tr>
      <w:tr>
        <w:trPr>
          <w:trHeight w:val="289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 9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8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</w:tr>
      <w:tr>
        <w:trPr>
          <w:trHeight w:val="12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64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409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17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7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41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22-2024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2,1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11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 11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15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 11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284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453,3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8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1005" w:hRule="atLeast"/>
        </w:trPr>
        <w:tc>
          <w:tcPr>
            <w:tcW w:w="32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Текущий ремонт автомобильных дорог общего пользования местного значения  межмуниципального и местного значен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89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82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4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4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4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97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4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830" w:hRule="atLeast"/>
        </w:trPr>
        <w:tc>
          <w:tcPr>
            <w:tcW w:w="32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2 7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42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2 607,3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1 2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Ликвидация аврийного жилищного фонд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осу жилых домов, признанных в установленном порядке аварийны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9 283,6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 850,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 934,9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23,4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5,8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2,6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5,9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 8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 7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"Строительство, реконструкция и ремонт газопроводных сетей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16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046,0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8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иобретение семян для газон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зелен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,в целях капитального ремонта государственного (муниципального) имуш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6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0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8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3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изическая культура и спор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0 6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ассовый спор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6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"Развитие физической культуры и спорта в Комсомольском городском поселении 2022-2025 годы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6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"Создание "умной" спортивной площадки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6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но-изыскательские рабо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 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и монтаж оборудования для создания "умных" спортивных площадок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 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37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16"/>
        <w:gridCol w:w="564"/>
        <w:gridCol w:w="516"/>
        <w:gridCol w:w="660"/>
        <w:gridCol w:w="516"/>
        <w:gridCol w:w="739"/>
        <w:gridCol w:w="516"/>
        <w:gridCol w:w="1096"/>
        <w:gridCol w:w="766"/>
        <w:gridCol w:w="793"/>
      </w:tblGrid>
      <w:tr>
        <w:trPr>
          <w:trHeight w:val="2190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10" w:name="RANGE!A1%3AK333"/>
            <w:bookmarkStart w:id="11" w:name="RANGE!A1%3AK333"/>
            <w:bookmarkEnd w:id="11"/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71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4 </w:t>
              <w:br/>
              <w:t xml:space="preserve">к решению  Совета депутатов Комсомольского городского поселения Чамзинского муниципального района  Республики Мордовия «О бюджете Комсомольского городского поселения Чамзинского муниципального района  Республики Мордовия на 2022год и на плановый период 2023 и 2024 годов» </w:t>
            </w:r>
          </w:p>
        </w:tc>
      </w:tr>
      <w:tr>
        <w:trPr>
          <w:trHeight w:val="2595" w:hRule="atLeast"/>
        </w:trPr>
        <w:tc>
          <w:tcPr>
            <w:tcW w:w="10221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</w:t>
              <w:br/>
              <w:t>2022 И 2023 ГОДОВ</w:t>
            </w:r>
          </w:p>
        </w:tc>
      </w:tr>
      <w:tr>
        <w:trPr>
          <w:trHeight w:val="300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71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49 429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7 116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9 932,6</w:t>
            </w:r>
          </w:p>
        </w:tc>
      </w:tr>
      <w:tr>
        <w:trPr>
          <w:trHeight w:val="13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 92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538,3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83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9,3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79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45,5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15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98,6</w:t>
            </w:r>
          </w:p>
        </w:tc>
      </w:tr>
      <w:tr>
        <w:trPr>
          <w:trHeight w:val="12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762,4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36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93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4,9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93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93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34,9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7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7,9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51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51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70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 )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5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60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Доступная среда  Комсомольского городского поселения 2016-2022годы 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9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9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5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6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15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6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2,1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5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5,3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6,8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15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2,19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8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110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 102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3 487,9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 1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 110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102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 487,9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284,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9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453,3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Текущий ремонт автомобильных дорог общего пользования местного значения  межмуниципального и местного значения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826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49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49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49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49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1530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2 79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1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42,9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2 607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1 295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Ликвидация аврийного жилищного фонд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осу жилых домов, признанных в установленном порядке аварийным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9 283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 78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 850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 934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179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23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2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84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8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"Строительство, реконструкция и ремонт газопроводных сетей"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167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046,0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3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9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иобретение семян для газонов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зеленение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9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,в целях капитального ремонта государственного (муниципального) имуше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68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81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2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изическая культура и спорт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0 65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ассовый спорт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65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"Развитие физической культуры и спорта в Комсомольском городском поселении 2022-2025 годы"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65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"Создание "умной" спортивной площадки"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65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но-изыскательские работ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 ) нуж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и монтаж оборудования для создания "умных" спортивных площадок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 ) нуж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7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 537,937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16"/>
        <w:gridCol w:w="380"/>
        <w:gridCol w:w="461"/>
        <w:gridCol w:w="739"/>
        <w:gridCol w:w="486"/>
        <w:gridCol w:w="419"/>
        <w:gridCol w:w="564"/>
        <w:gridCol w:w="598"/>
        <w:gridCol w:w="1151"/>
        <w:gridCol w:w="849"/>
        <w:gridCol w:w="1096"/>
      </w:tblGrid>
      <w:tr>
        <w:trPr>
          <w:trHeight w:val="2100" w:hRule="atLeast"/>
        </w:trPr>
        <w:tc>
          <w:tcPr>
            <w:tcW w:w="316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94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5 </w:t>
              <w:br/>
              <w:t xml:space="preserve">к решению  Совета депутатов Комсомольского городского поселения Чамзинского муниципального района  Республики Мордовия «О бюджете Комсомольского городского поселения Чамзинского муниципального района  Республики Мордовия на 2022год и на плановый период 2023 и 2024 годов» </w:t>
            </w:r>
          </w:p>
        </w:tc>
      </w:tr>
      <w:tr>
        <w:trPr>
          <w:trHeight w:val="2595" w:hRule="atLeast"/>
        </w:trPr>
        <w:tc>
          <w:tcPr>
            <w:tcW w:w="10325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2 ГОД И НА ПЛАНОВЫЙ ПЕРИОД 2023 И 2024ГОДОВ</w:t>
            </w:r>
          </w:p>
        </w:tc>
      </w:tr>
      <w:tr>
        <w:trPr>
          <w:trHeight w:val="300" w:hRule="atLeast"/>
        </w:trPr>
        <w:tc>
          <w:tcPr>
            <w:tcW w:w="316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94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1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49 429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7 116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49 932,6</w:t>
            </w:r>
          </w:p>
        </w:tc>
      </w:tr>
      <w:tr>
        <w:trPr>
          <w:trHeight w:val="15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 65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381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381,9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79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045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045,5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14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14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898,6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744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744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744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744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744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744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10,4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4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4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государственных гарантий муниципальных служащ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енсионное обеспч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3 1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2 102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3 487,9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372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453,3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6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80,2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6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80,2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2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6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80,2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2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80,2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12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 826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49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49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49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762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 034,6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49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762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 034,6</w:t>
            </w:r>
          </w:p>
        </w:tc>
      </w:tr>
      <w:tr>
        <w:trPr>
          <w:trHeight w:val="765" w:hRule="atLeast"/>
        </w:trPr>
        <w:tc>
          <w:tcPr>
            <w:tcW w:w="316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 местного значен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91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16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(федеральный проект «Содействие развитию автомобильных дорог регионального, межмуниципального и местного значения»)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S6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35,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 892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7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87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4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4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4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4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4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4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4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4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иобретение семян для газон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зелен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03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03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03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03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03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03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03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03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Капитальный ремонт ГТС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од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одпрограмма "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обилизационная и вневойсковая подготов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1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офилактика правонарушений на территории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2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4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(дорожной карты) «Доступная среда» на 2016-2022годы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3 337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57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 861,1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8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8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8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8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8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 81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1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1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1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36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36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36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36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36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троительство, реконструкция и ремонт газопроводных сет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13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58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Иные меж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5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8</w:t>
            </w:r>
          </w:p>
        </w:tc>
      </w:tr>
      <w:tr>
        <w:trPr>
          <w:trHeight w:val="127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61 295,5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дом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(Фонд содествия и реформирования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64 850,8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 934,9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55 785,8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(Республиканский бюджет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 323,49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 855,8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 179,3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(местный бюджет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32,6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85,95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18,5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Ликвидация аврийного жилищного фонд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Мероприятия по сносу жилых домов, признанных в установленном порядке аварийны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- 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2 011,9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"Развитие физической культуры и спорта в Комсомольском городском поселении 2022-2025 годы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30 657,9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"Создание "умной" спортивной площадки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657,9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ектно-изыскательские рабо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66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Физическая культура и спорт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ассовый спорт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0,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Закупка и монтаж оборудования для создания "умных" спортивных площадок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Физическая культура и спорт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ассовый спорт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L75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30 537,9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057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 50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 549,8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057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9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9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7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9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сфере муниципального 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5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1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1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1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1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5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53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95,2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53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95,2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53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95,2</w:t>
            </w:r>
          </w:p>
        </w:tc>
      </w:tr>
      <w:tr>
        <w:trPr>
          <w:trHeight w:val="960" w:hRule="atLeast"/>
        </w:trPr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95,2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                           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04"/>
        <w:ind w:firstLine="8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firstLine="8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04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04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04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6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540" w:hanging="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eastAsia="Lucida Sans Unicode" w:cs="Tahoma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b">
    <w:name w:val="Обычный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20"/>
    <w:next w:val="Textbody1"/>
    <w:qFormat/>
    <w:pPr>
      <w:suppressAutoHyphens w:val="true"/>
      <w:jc w:val="center"/>
    </w:pPr>
    <w:rPr>
      <w:i/>
      <w:iCs/>
    </w:rPr>
  </w:style>
  <w:style w:type="paragraph" w:styleId="3">
    <w:name w:val="Основной текст с отступом 3"/>
    <w:basedOn w:val="Standard"/>
    <w:qFormat/>
    <w:pPr>
      <w:suppressAutoHyphens w:val="true"/>
      <w:ind w:firstLine="540"/>
      <w:jc w:val="both"/>
    </w:pPr>
    <w:rPr>
      <w:b/>
      <w:bCs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sz w:val="20"/>
      <w:szCs w:val="20"/>
      <w:lang w:val="ru-RU" w:bidi="ar-SA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71">
    <w:name w:val="xl71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kern w:val="0"/>
      <w:lang w:val="ru-RU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sz w:val="18"/>
      <w:szCs w:val="18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kern w:val="0"/>
      <w:sz w:val="18"/>
      <w:szCs w:val="18"/>
      <w:lang w:val="ru-RU"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sz w:val="18"/>
      <w:szCs w:val="18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88">
    <w:name w:val="xl88"/>
    <w:basedOn w:val="Normal"/>
    <w:qFormat/>
    <w:pPr>
      <w:widowControl/>
      <w:shd w:fill="FFFF00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95">
    <w:name w:val="xl95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CCCCFF"/>
      <w:kern w:val="0"/>
      <w:lang w:val="ru-RU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kern w:val="0"/>
      <w:lang w:val="ru-RU"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kern w:val="0"/>
      <w:lang w:val="ru-RU"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5">
    <w:name w:val="xl125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26">
    <w:name w:val="xl12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33">
    <w:name w:val="xl13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36">
    <w:name w:val="xl13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kern w:val="0"/>
      <w:lang w:val="ru-RU"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40">
    <w:name w:val="xl140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val="ru-RU"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42">
    <w:name w:val="xl14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43">
    <w:name w:val="xl143"/>
    <w:basedOn w:val="Normal"/>
    <w:qFormat/>
    <w:pPr>
      <w:widowControl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8">
    <w:name w:val="xl14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49">
    <w:name w:val="xl14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22:00Z</dcterms:created>
  <dc:creator>КОРОЛЁВЫ</dc:creator>
  <dc:description/>
  <cp:keywords/>
  <dc:language>en-US</dc:language>
  <cp:lastModifiedBy>www</cp:lastModifiedBy>
  <cp:lastPrinted>2022-08-01T12:59:00Z</cp:lastPrinted>
  <dcterms:modified xsi:type="dcterms:W3CDTF">2022-08-01T0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