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мз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мсомо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10 -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02.08.2022год                                                                                                 № 4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Комсомольского городского поселения Чамзинского муниципального района Республики Мордовия за 1 полугодие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 Уставом  и Положением о бюджетном процессе в Комсомольском городском поселении Чамзинского муниципального района Республики Мордовия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Комсомоль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мзинского муниципального района Республики Морд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Комсомольского городского поселения Чамзинского муниципального района Республики Мордовия за 1 полугодие 2022 год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оходам в сумме 219109,3 тыс.рубле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в сумме 219196,6 тыс.рублей. с превышением расходов над доходами в сумме 87,367 тыс.руб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доходы бюджета Комсомольского городского поселения Чамзинского муниципального района Республики Мордовия за 1 полугодие 2022 год согласно приложения №1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расходы бюджета Комсомольского городского  поселения Чамзинского муниципального района Республики Мордовия по ведомственной структуре за 1 полугодие 2022 год согласно приложения №2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расходы бюджета Комсомольского городского поселения Чамзинского муниципального района Республики Мордовия по разделам и подразделам классификации расходов бюджетов за 1 полугодие 2022 год согласно приложения №3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источники внутреннего финансирования дефицита бюджета Комсомольского городского поселения Чамзинского муниципального района Республики Мордовия за 1 полугодие 2022 год согласно приложения №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 в Информационном бюллетене Комсомольского городского поселения Чамзинского муниципального района Республики Мордо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20"/>
        <w:jc w:val="both"/>
        <w:rPr>
          <w:bCs/>
          <w:sz w:val="28"/>
          <w:szCs w:val="28"/>
          <w:shd w:fill="FFFF00" w:val="clear"/>
        </w:rPr>
      </w:pPr>
      <w:r>
        <w:rPr>
          <w:bCs/>
          <w:sz w:val="28"/>
          <w:szCs w:val="28"/>
          <w:shd w:fill="FFFF00" w:val="clear"/>
        </w:rPr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лава Комсомольского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shd w:fill="FFFFFF" w:val="clear"/>
        </w:rPr>
        <w:t>городского поселения                                                                        Ю.Е.Солодовникова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/>
        <w:t xml:space="preserve">                      </w:t>
      </w:r>
      <w:r>
        <w:rPr/>
        <w:t xml:space="preserve">Приложение №1   </w:t>
      </w:r>
    </w:p>
    <w:p>
      <w:pPr>
        <w:pStyle w:val="Normal"/>
        <w:ind w:left="4956" w:hanging="0"/>
        <w:rPr/>
      </w:pPr>
      <w:r>
        <w:rPr/>
        <w:t xml:space="preserve">                      </w:t>
      </w:r>
      <w:r>
        <w:rPr/>
        <w:t>к постановлению администрации</w:t>
      </w:r>
    </w:p>
    <w:p>
      <w:pPr>
        <w:pStyle w:val="Normal"/>
        <w:ind w:left="4956" w:hanging="0"/>
        <w:rPr/>
      </w:pPr>
      <w:r>
        <w:rPr/>
        <w:t xml:space="preserve">                      </w:t>
      </w:r>
      <w:r>
        <w:rPr/>
        <w:t>Комсомольского городского       поселения  Чамзинского муниципального района</w:t>
      </w:r>
    </w:p>
    <w:p>
      <w:pPr>
        <w:pStyle w:val="Normal"/>
        <w:ind w:left="4956" w:hanging="0"/>
        <w:rPr/>
      </w:pPr>
      <w:r>
        <w:rPr/>
        <w:t xml:space="preserve">                    </w:t>
      </w:r>
      <w:r>
        <w:rPr>
          <w:shd w:fill="FFFFFF" w:val="clear"/>
        </w:rPr>
        <w:t xml:space="preserve">   </w:t>
      </w:r>
      <w:r>
        <w:rPr>
          <w:shd w:fill="FFFFFF" w:val="clear"/>
        </w:rPr>
        <w:t xml:space="preserve">от   2022 года № </w:t>
      </w:r>
    </w:p>
    <w:p>
      <w:pPr>
        <w:pStyle w:val="Normal"/>
        <w:ind w:left="4956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 бюджета Комсомольского городского поселения Чамзинского муниципального района Республики Мордовия за 1 полугодие 2022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685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20"/>
        <w:gridCol w:w="1347"/>
        <w:gridCol w:w="1353"/>
        <w:gridCol w:w="132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доходов бюдже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 на 2022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 за 2022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09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5%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4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4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6%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прибыль, доходы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31364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9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4%</w:t>
            </w:r>
          </w:p>
        </w:tc>
      </w:tr>
      <w:tr>
        <w:trPr>
          <w:trHeight w:val="121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4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1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4%</w:t>
            </w:r>
          </w:p>
        </w:tc>
      </w:tr>
      <w:tr>
        <w:trPr>
          <w:trHeight w:val="19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6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60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 02080 01 0000 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54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1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0%</w:t>
            </w:r>
          </w:p>
        </w:tc>
      </w:tr>
      <w:tr>
        <w:trPr>
          <w:trHeight w:val="61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0%</w:t>
            </w:r>
          </w:p>
        </w:tc>
      </w:tr>
      <w:tr>
        <w:trPr>
          <w:trHeight w:val="1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%</w:t>
            </w:r>
          </w:p>
        </w:tc>
      </w:tr>
      <w:tr>
        <w:trPr>
          <w:trHeight w:val="17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%</w:t>
            </w:r>
          </w:p>
        </w:tc>
      </w:tr>
      <w:tr>
        <w:trPr>
          <w:trHeight w:val="101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0%</w:t>
            </w:r>
          </w:p>
        </w:tc>
      </w:tr>
      <w:tr>
        <w:trPr>
          <w:trHeight w:val="106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,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61,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3</w:t>
            </w:r>
          </w:p>
        </w:tc>
      </w:tr>
      <w:tr>
        <w:trPr>
          <w:trHeight w:val="106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6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%</w:t>
            </w:r>
          </w:p>
        </w:tc>
      </w:tr>
      <w:tr>
        <w:trPr>
          <w:trHeight w:val="47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1030131000110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%</w:t>
            </w:r>
          </w:p>
        </w:tc>
      </w:tr>
      <w:tr>
        <w:trPr>
          <w:trHeight w:val="118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1030132100110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60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000000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7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,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1%</w:t>
            </w:r>
          </w:p>
        </w:tc>
      </w:tr>
      <w:tr>
        <w:trPr>
          <w:trHeight w:val="66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300000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4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4,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2%</w:t>
            </w:r>
          </w:p>
        </w:tc>
      </w:tr>
      <w:tr>
        <w:trPr>
          <w:trHeight w:val="126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331300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4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4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2%</w:t>
            </w:r>
          </w:p>
        </w:tc>
      </w:tr>
      <w:tr>
        <w:trPr>
          <w:trHeight w:val="1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331310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4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7%</w:t>
            </w:r>
          </w:p>
        </w:tc>
      </w:tr>
      <w:tr>
        <w:trPr>
          <w:trHeight w:val="123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331321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(пени по соответствующему платежу)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123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33133000110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(суммы денежных взысканий (штрафов) по соответствующему плетежу согласно законодательству Российской Федерации) 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6060400000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с физических лиц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9%</w:t>
            </w:r>
          </w:p>
        </w:tc>
      </w:tr>
      <w:tr>
        <w:trPr>
          <w:trHeight w:val="23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431300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30,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%</w:t>
            </w:r>
          </w:p>
        </w:tc>
      </w:tr>
      <w:tr>
        <w:trPr>
          <w:trHeight w:val="5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431310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%</w:t>
            </w:r>
          </w:p>
        </w:tc>
      </w:tr>
      <w:tr>
        <w:trPr>
          <w:trHeight w:val="30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431321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(пени по соответствующему платежу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0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431321001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(суммы денежных взысканий  (штрафов) по соответствующему платежу согласно законодательству Российской Федерации)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0501313000012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7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%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5130000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1%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0904513000012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6%</w:t>
            </w:r>
          </w:p>
        </w:tc>
      </w:tr>
      <w:tr>
        <w:trPr>
          <w:trHeight w:val="33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0299513000513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поселений, источником которых являются средства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33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100002000014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0602513000043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54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299130000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капитальных вложений в объекты государственной (муниципальной) собственности на реализацию подпрограммы «Переселение граждан из аварийного жилищного фонда» в составе государственной программы «Развитие жилищного строительства и сферы жилищно-коммунального хозяйства»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965,100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302130000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(общественная территори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7,4811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3139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7%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137715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поселений на выполнение передаваемых полномочий субъектов Российской Федерации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18135118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1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%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130000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%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130000150</w:t>
            </w:r>
          </w:p>
        </w:tc>
        <w:tc>
          <w:tcPr>
            <w:tcW w:w="4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64,8072</w:t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00"/>
        <w:gridCol w:w="640"/>
        <w:gridCol w:w="617"/>
        <w:gridCol w:w="580"/>
        <w:gridCol w:w="725"/>
        <w:gridCol w:w="910"/>
        <w:gridCol w:w="673"/>
        <w:gridCol w:w="1057"/>
        <w:gridCol w:w="1559"/>
        <w:gridCol w:w="695"/>
      </w:tblGrid>
      <w:tr>
        <w:trPr>
          <w:trHeight w:val="37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иложение №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984" w:type="dxa"/>
            <w:gridSpan w:val="4"/>
            <w:vMerge w:val="restart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 постановление главы администрции Комсомольского городского поселения Чамзинского муниципального района РМ от .1.2021г. № </w:t>
            </w:r>
          </w:p>
        </w:tc>
      </w:tr>
      <w:tr>
        <w:trPr>
          <w:trHeight w:val="375" w:hRule="atLeast"/>
        </w:trPr>
        <w:tc>
          <w:tcPr>
            <w:tcW w:w="28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984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8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984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10892" w:type="dxa"/>
            <w:gridSpan w:val="11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сходы  бюджета Комсомольского городского поселения Чамзинского муниципального района Республики Мордовия по разделам,подразделам, целевым статьям и видам расходов классификации расходов бюджета за 1 полугодие 2022 год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725" w:leader="non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ab/>
            </w:r>
          </w:p>
        </w:tc>
      </w:tr>
      <w:tr>
        <w:trPr>
          <w:trHeight w:val="287" w:hRule="atLeast"/>
        </w:trPr>
        <w:tc>
          <w:tcPr>
            <w:tcW w:w="10892" w:type="dxa"/>
            <w:gridSpan w:val="11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92" w:type="dxa"/>
            <w:gridSpan w:val="11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0892" w:type="dxa"/>
            <w:gridSpan w:val="11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Исполнено за 2021г.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Процент выполнения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РАСХОДЫ ВСЕГ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19 19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2 592,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0,3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9 238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 099,95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5,2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Республики Мордов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8 597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 879,6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6,75</w:t>
            </w:r>
          </w:p>
        </w:tc>
      </w:tr>
      <w:tr>
        <w:trPr>
          <w:trHeight w:val="6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</w:t>
            </w:r>
            <w:r>
              <w:rPr>
                <w:bCs/>
                <w:sz w:val="20"/>
                <w:szCs w:val="20"/>
                <w:lang w:eastAsia="ru-RU"/>
              </w:rPr>
              <w:t>«Развитие муниципальной службы в Комсомольском городском поселении Чамзинского  муниципального района  Республики Мордовия на 2015-2018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 597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 879,6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6,75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еспечение функций Администрации Комсомольского городского поселения  Чамзинского муниципального района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 597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 879,6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6,75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Республики Мордов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 89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370,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8,4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 762,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874,2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9,8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136,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6,5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3,7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Республики Мордов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 058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251,8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73,6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09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9,7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2,8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2,4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8,59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упление нефинансовых актив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384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306,9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94,4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,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4,7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1,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1,3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99,94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выплаты по оплате труда </w:t>
            </w:r>
            <w:r>
              <w:rPr>
                <w:bCs/>
                <w:sz w:val="20"/>
                <w:szCs w:val="20"/>
                <w:lang w:eastAsia="ru-RU"/>
              </w:rPr>
              <w:t>Главы местной администрации</w:t>
            </w:r>
            <w:r>
              <w:rPr>
                <w:sz w:val="20"/>
                <w:szCs w:val="20"/>
                <w:lang w:eastAsia="ru-RU"/>
              </w:rPr>
              <w:t xml:space="preserve"> (исполнительно-распорядительного органа муниципального образования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7,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0,39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8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0,3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0,97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7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,8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8,48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Государственая программа РМ "Юстиция и профилактика правонарушений на 2014-2018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в области профилактики правонарушений в муниципальном образовании Республики Мордовия (район, поселение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1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1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беспечение проведение выборов и референдум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ны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1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79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60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20,35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9,29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Основное мероприятие " Обеспечение социальной защищенности пожилых людей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Мероприятия в сфере муниципального 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Оформление технической документации,постановка на кадастровый учет муниципальных объектов, в том числе бесхозяйных объектов (объекты капитального строительства, в том числе объекты жилищно-коммунального хозяйства и линейные объект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5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0,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0,49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сфере муниципального 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5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0,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0,49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5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0,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0,49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сфере муниципального 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1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 Оформление технической документации, постановка на кадастровый учет муниципальных объектов, в том числе бесхозяйных объектов (Объекты капитального строительства, в том числе объекты жилищно-коммунального хозяйства и линейные объекты)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2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оценке недвижимости,призананию прав и регулирование отношений по муниципальной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2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,0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,0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2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2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троительства,архитектуры и градостроитель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1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47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1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741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70,8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1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0,8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рограмма "Повышения эффективности управления государственными финансами на 2014-2018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1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0,8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вышение эффективности межбюджетных отношений" Государственной программы повышения эффективности управления государственными финансами на 2014-2018 г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1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0,8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еспечение осуществления органами местного самоуправления отдельных государственных полномочий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1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0,8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0,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5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4,7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2,09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0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,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4,56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2,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2,2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 территории от чрезвычайных ситуаций природного и техногенного характера, пожарная безопас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,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,2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,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,2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Комсомольского городского поселения Чамзинского муниципального района Р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Резервный фонд Правительства Республики Мордовия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1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,9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1 120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 194,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4,59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 120,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 194,2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4,59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униципальная программа «Развитие автомобильных дорог в Комсомольском городском поселении Чамзинского  муниципального района Республики Мордовия на 2015 – 2022 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 120,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 194,2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4,59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сновное мероприятие "Мероприятия по содержанию и ремонту  автомобильных дорог и искусственных сооружений на них.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 284,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 899,6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7,6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 и искуственных сооружений на ни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5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 927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 927,7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5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927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927,7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и искуственных сооружений на них за счет средств местного бюджет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5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5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 445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971,9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66,86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S62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 912,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S62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 912,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сновное мероприятие «Мероприятия по капитальному ремонту  автомобильных дорог, искусственных сооружений на них, дворовых территорий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0 835,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94,6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,72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апитальный ремонт автомобильных дорог общего пользования местного значения и искуственных сооружений на них за счет средств местного бюджета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3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 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4,6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,53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3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 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4,6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,53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апитальный ремонт и ремонт дворовых территорий  многоквартирных домов, проездов к дворовым территориям многоквартирных домов населенных пунктов за счет средств местного бюджета 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 335,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8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 335,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85 894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0 947,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88,3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62 607,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 614,2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99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униципальная программа «Модернизация и реформирование жилищно-коммунального хозяйства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 2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638,9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3,2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сновное мероприятие « Капитальный ремонт многоквартирных домов (за муниципальное жилье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23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 2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638,9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3,2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знос на капитальный ремонт общего имущества в многоквартирном дом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3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2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8,9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3,24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униципальная программа "Переселение граждан из аварийного жилищного фонда на территории Комсомольского городского поселения на 2019-2025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61 295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863,5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 Ликвидация аварийного жилищного фонда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011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3,5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2,92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сносу жилых домов, признанных в установленном порядке аварийны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4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4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011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3,5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2,92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48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48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5 785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48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48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 179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48S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48S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8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,8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,8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6 837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 576,7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2,3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униципальная программа «Модернизация и реформирование жилищно-коммунального хозяйства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 Мероприятия по водоснабжению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33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33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 Мероприятия по водоотведению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6 775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 514,8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1,87</w:t>
            </w:r>
          </w:p>
        </w:tc>
      </w:tr>
      <w:tr>
        <w:trPr>
          <w:trHeight w:val="33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6 775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 514,8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1,87</w:t>
            </w:r>
          </w:p>
        </w:tc>
      </w:tr>
      <w:tr>
        <w:trPr>
          <w:trHeight w:val="33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6 775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 514,8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1,87</w:t>
            </w:r>
          </w:p>
        </w:tc>
      </w:tr>
      <w:tr>
        <w:trPr>
          <w:trHeight w:val="33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33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,8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96,55</w:t>
            </w:r>
          </w:p>
        </w:tc>
      </w:tr>
      <w:tr>
        <w:trPr>
          <w:trHeight w:val="33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8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96,55</w:t>
            </w:r>
          </w:p>
        </w:tc>
      </w:tr>
      <w:tr>
        <w:trPr>
          <w:trHeight w:val="33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9,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9,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,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,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6 449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 756,7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униципальная программа «Формирование современной городской среды на территории Комсомольского городского поселения на 2018-2024 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 589,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 434,2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сновное мероприятие « Благоустройство дворовых территорий многоквартирных домов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 589,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 434,2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09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65,2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09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65,2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сновное мероприятие « Благоустройство наиболее посещаемых муниципальных территорий общего пользования населенных пунктов»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ние комфортной городской сре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 дворовых территорий и мест общественного пользования на территории Республики Мордовия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55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55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 дворовых территорий и мест общественного пользования на территории Республики Мордовия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55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 280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 269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55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 280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 269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Осуществление технологического присоединения энергопринимающих устройств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Целевая программа муниципального образования "Охрана окружающей среды и повышение экологической безопасности на территории Комсомольского городского поселения на 2016 - 2020 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 2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 739,3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2,88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 270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 723,3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2,7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Основное мероприятие</w:t>
            </w:r>
            <w:r>
              <w:rPr>
                <w:bCs/>
                <w:sz w:val="20"/>
                <w:szCs w:val="20"/>
                <w:lang w:eastAsia="ru-RU"/>
              </w:rPr>
              <w:t xml:space="preserve"> "</w:t>
            </w:r>
            <w:r>
              <w:rPr>
                <w:sz w:val="20"/>
                <w:szCs w:val="20"/>
                <w:lang w:eastAsia="ru-RU"/>
              </w:rPr>
              <w:t xml:space="preserve"> Вырубка сухих и аварийных деревьев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Окашивание территори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"Приобретение семян для газонов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Механизированная уборка территори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 170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723,3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1,3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униципальная программа «Модернизация и реформирование жилищно-коммунального хозяйства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7 256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 528,2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4,8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Ремонт электросетей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4,4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9,7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4,4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9,7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4,4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9,7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Реконструкция системы уличного освещения, в т.ч. оплата уличного освещения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736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334,6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8,76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736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334,6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8,76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736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334,6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8,76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Благоустройство придомовых территорий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519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9,2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5,8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519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9,2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5,84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апитальный ремонт и ремонт дворовых территорий  многоквартирных домов, проездов к дворовым территориям многоквартирных домов населенных пунктов за счет средств местного бюджета 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474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4,2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4,3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44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5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8,0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0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44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5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8,0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0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4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8,0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168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168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168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168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работке схем теплоснабжения, водоснабжения и водоотвед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храна объектов растительного и животного мираи среды их обит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 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766,5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2,58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Сбор, транспортировка и утилизация ТБО и КГМ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6,5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2,58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6,5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2,58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6,5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2,58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70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81,4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8,99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0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1,4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8,99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униципальная программа "Развитие муниципальной службы в Чамзинском муниципальном районе Республики Мордовия (2015-2018 годы)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0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1,4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8,99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еспечение государственных гарантий муниципальных служащих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0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1,4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8,99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ры социальной поддержки граждан, кроме публичных нормативных обязательст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0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1,4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8,99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Республики Мордов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0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1,4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8,99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0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1,4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8,99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нсии,пособия,выплачиваемые организациями сектора государственного 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3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0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1,4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8,99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50"/>
        <w:gridCol w:w="431"/>
        <w:gridCol w:w="564"/>
        <w:gridCol w:w="508"/>
        <w:gridCol w:w="411"/>
        <w:gridCol w:w="461"/>
        <w:gridCol w:w="766"/>
        <w:gridCol w:w="571"/>
        <w:gridCol w:w="993"/>
        <w:gridCol w:w="882"/>
        <w:gridCol w:w="567"/>
      </w:tblGrid>
      <w:tr>
        <w:trPr>
          <w:trHeight w:val="2220" w:hRule="atLeast"/>
        </w:trPr>
        <w:tc>
          <w:tcPr>
            <w:tcW w:w="3969" w:type="dxa"/>
            <w:tcBorders/>
          </w:tcPr>
          <w:p>
            <w:pPr>
              <w:pStyle w:val="Normal"/>
              <w:suppressAutoHyphens w:val="false"/>
              <w:snapToGrid w:val="false"/>
              <w:ind w:firstLine="18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13" w:type="dxa"/>
            <w:gridSpan w:val="4"/>
            <w:tcBorders/>
          </w:tcPr>
          <w:p>
            <w:pPr>
              <w:pStyle w:val="Normal"/>
              <w:suppressAutoHyphens w:val="false"/>
              <w:ind w:firstLine="20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риложение 3  к решению  Совета депутатов Комсомольского городского поселения Чамзинского муниципального района Республики Мордовия «Об утверждении отчета об исполнении бюджета Комсомольского городского поселения Чамзинского муниципального района Республики Мордовия за 1 полугодие 2022 год</w:t>
            </w:r>
          </w:p>
        </w:tc>
      </w:tr>
      <w:tr>
        <w:trPr>
          <w:trHeight w:val="1253" w:hRule="atLeast"/>
        </w:trPr>
        <w:tc>
          <w:tcPr>
            <w:tcW w:w="10773" w:type="dxa"/>
            <w:gridSpan w:val="12"/>
            <w:tcBorders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ЕДОМСТВЕННАЯ СТРУКТУРА</w:t>
              <w:br/>
              <w:t>РАСХОДОВ БЮДЖЕТА КОМСОМОЛЬСКОГО ГОРОДСКОГО ПОСЕЛЕНИЯ ЧАМЗИНСКОГО МУНИЦИПАЛЬНОГО РАЙОНА РЕСПУБЛИКИ МОРДОВИЯ ЗА 1 квартал 2022 ГОД</w:t>
            </w:r>
          </w:p>
        </w:tc>
      </w:tr>
      <w:tr>
        <w:trPr>
          <w:trHeight w:val="285" w:hRule="atLeast"/>
        </w:trPr>
        <w:tc>
          <w:tcPr>
            <w:tcW w:w="3969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13" w:type="dxa"/>
            <w:gridSpan w:val="4"/>
            <w:tcBorders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8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Адм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Прз</w:t>
            </w:r>
          </w:p>
        </w:tc>
        <w:tc>
          <w:tcPr>
            <w:tcW w:w="2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28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19 196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 592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,3</w:t>
            </w:r>
          </w:p>
        </w:tc>
      </w:tr>
      <w:tr>
        <w:trPr>
          <w:trHeight w:val="34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 238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 099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5,2</w:t>
            </w:r>
          </w:p>
        </w:tc>
      </w:tr>
      <w:tr>
        <w:trPr>
          <w:trHeight w:val="99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8 597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879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6,8</w:t>
            </w:r>
          </w:p>
        </w:tc>
      </w:tr>
      <w:tr>
        <w:trPr>
          <w:trHeight w:val="117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8 594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879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6,8</w:t>
            </w:r>
          </w:p>
        </w:tc>
      </w:tr>
      <w:tr>
        <w:trPr>
          <w:trHeight w:val="79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функций Администрации Комсомольского городского поселения Чамзинского муниципальн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7 957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622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8,1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 898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7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8,4</w:t>
            </w:r>
          </w:p>
        </w:tc>
      </w:tr>
      <w:tr>
        <w:trPr>
          <w:trHeight w:val="37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 898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7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8,4</w:t>
            </w:r>
          </w:p>
        </w:tc>
      </w:tr>
      <w:tr>
        <w:trPr>
          <w:trHeight w:val="50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 898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7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8,4</w:t>
            </w:r>
          </w:p>
        </w:tc>
      </w:tr>
      <w:tr>
        <w:trPr>
          <w:trHeight w:val="73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 762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74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 (муниципальных)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136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49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3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 058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3,6</w:t>
            </w:r>
          </w:p>
        </w:tc>
      </w:tr>
      <w:tr>
        <w:trPr>
          <w:trHeight w:val="49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 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493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1,7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493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1,7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097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9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2,8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96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2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8,6</w:t>
            </w:r>
          </w:p>
        </w:tc>
      </w:tr>
      <w:tr>
        <w:trPr>
          <w:trHeight w:val="44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565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79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565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79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384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06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4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плата прочих  налогов, сборов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4,7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71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53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на выплаты по оплате труда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Главы местной администрации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(исполнительно-распорядительного органа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636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7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0,4</w:t>
            </w:r>
          </w:p>
        </w:tc>
      </w:tr>
      <w:tr>
        <w:trPr>
          <w:trHeight w:val="53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636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7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0,4</w:t>
            </w:r>
          </w:p>
        </w:tc>
      </w:tr>
      <w:tr>
        <w:trPr>
          <w:trHeight w:val="53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636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7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0,4</w:t>
            </w:r>
          </w:p>
        </w:tc>
      </w:tr>
      <w:tr>
        <w:trPr>
          <w:trHeight w:val="53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88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53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 (муниципальных)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47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8,5</w:t>
            </w:r>
          </w:p>
        </w:tc>
      </w:tr>
      <w:tr>
        <w:trPr>
          <w:trHeight w:val="53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филактика правонарушений на территории Комсомольского городского поселения на 2017-2022гг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филактика правонарушенийна территории Комсомольского городского поселения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й фонд администрации Комсомольского городского по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60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,3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социальной защищенности пожилых людей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, связанные с муниципальным управление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4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59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2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7,9</w:t>
            </w:r>
          </w:p>
        </w:tc>
      </w:tr>
      <w:tr>
        <w:trPr>
          <w:trHeight w:val="52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, связанные с муниципальным управление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35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20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0,5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35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0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0,5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35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20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0,5</w:t>
            </w:r>
          </w:p>
        </w:tc>
      </w:tr>
      <w:tr>
        <w:trPr>
          <w:trHeight w:val="7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35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0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0,5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53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строительства,архитектуры и градостроитель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0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22-2024годы 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41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7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9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741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741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2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741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 мероприятие «Обеспечение осуществления воинского учета на территории поселения, на которой отсутствуют  военные комиссариат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741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4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741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7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736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0,3</w:t>
            </w:r>
          </w:p>
        </w:tc>
      </w:tr>
      <w:tr>
        <w:trPr>
          <w:trHeight w:val="10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736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0,3</w:t>
            </w:r>
          </w:p>
        </w:tc>
      </w:tr>
      <w:tr>
        <w:trPr>
          <w:trHeight w:val="81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565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4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2,1</w:t>
            </w:r>
          </w:p>
        </w:tc>
      </w:tr>
      <w:tr>
        <w:trPr>
          <w:trHeight w:val="90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 (муниципальных)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70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4,6</w:t>
            </w:r>
          </w:p>
        </w:tc>
      </w:tr>
      <w:tr>
        <w:trPr>
          <w:trHeight w:val="61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2,190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2,19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щита населения и территории от чрезвычайных ситуаций природного и техногенного характера, гражданская обор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2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1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7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7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3969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Резервный фонд Правительства Республики Мордовия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1 120,0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 194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4,6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рожные фон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1 120,0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5 194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4,6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1 120,0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5 194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4,6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роприятия по содержанию и ремонту автомобильных дорог и искусственных сооружений на них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0 284,8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 899,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7,6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и искусственных сооружений на них за счет средств мест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 350,0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971,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8,3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 350,0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71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8,3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 350,0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71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8,3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 35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71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8,3</w:t>
            </w:r>
          </w:p>
        </w:tc>
      </w:tr>
      <w:tr>
        <w:trPr>
          <w:trHeight w:val="99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022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927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5,3</w:t>
            </w:r>
          </w:p>
        </w:tc>
      </w:tr>
      <w:tr>
        <w:trPr>
          <w:trHeight w:val="70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022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27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5,3</w:t>
            </w:r>
          </w:p>
        </w:tc>
      </w:tr>
      <w:tr>
        <w:trPr>
          <w:trHeight w:val="50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022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27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5,3</w:t>
            </w:r>
          </w:p>
        </w:tc>
      </w:tr>
      <w:tr>
        <w:trPr>
          <w:trHeight w:val="79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022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927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5,3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в 2022 году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S6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 912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S6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 912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S6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 912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S6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 912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роприятия по капитальному ремонту автомобильных дорог, искусственных сооружений на них, дворовых территорий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0 835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4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,7</w:t>
            </w:r>
          </w:p>
        </w:tc>
      </w:tr>
      <w:tr>
        <w:trPr>
          <w:trHeight w:val="55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й ремонт автомобильных дорог общего пользования местного значения и искусственных сооружений на них за счет средств мест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6 5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4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,5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6 5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4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,5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6 5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4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,5</w:t>
            </w:r>
          </w:p>
        </w:tc>
      </w:tr>
      <w:tr>
        <w:trPr>
          <w:trHeight w:val="55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6 5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4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,5</w:t>
            </w:r>
          </w:p>
        </w:tc>
      </w:tr>
      <w:tr>
        <w:trPr>
          <w:trHeight w:val="672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Капитальный ремонт автомобильных дорог общего пользования местного значения (федеральный проект «Содействие развитию автомобильных дорог регионального, межмуниципального и местного значения») 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8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 335,1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8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 335,1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8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 335,1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8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 335,1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85 894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 947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62 607,4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614,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Модернизация и реформирование жилищно-комунального хозяйства Комсомольского городского поселения 2016-2022годы 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2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638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3,2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Капитальный ремонт многоквартирных домов (за муниципальное жильё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2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638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3,2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знос на капитальный ремонт общего имущества в многоквартирном дом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2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8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3,2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2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38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3,2</w:t>
            </w:r>
          </w:p>
        </w:tc>
      </w:tr>
      <w:tr>
        <w:trPr>
          <w:trHeight w:val="98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2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638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3,2</w:t>
            </w:r>
          </w:p>
        </w:tc>
      </w:tr>
      <w:tr>
        <w:trPr>
          <w:trHeight w:val="49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2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638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3,2</w:t>
            </w:r>
          </w:p>
        </w:tc>
      </w:tr>
      <w:tr>
        <w:trPr>
          <w:trHeight w:val="49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Муниципальная программа «Переселение граждан из аварийного жилищного фонда на территории Комсомольского городского поселения  на 2019-2025 год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61 295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Ликвидация аврийного жилищного фонд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011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86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2,9</w:t>
            </w:r>
          </w:p>
        </w:tc>
      </w:tr>
      <w:tr>
        <w:trPr>
          <w:trHeight w:val="5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сносу жилых домов, признанных в установленном порядке аварийны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4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011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2,9</w:t>
            </w:r>
          </w:p>
        </w:tc>
      </w:tr>
      <w:tr>
        <w:trPr>
          <w:trHeight w:val="70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4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011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86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2,9</w:t>
            </w:r>
          </w:p>
        </w:tc>
      </w:tr>
      <w:tr>
        <w:trPr>
          <w:trHeight w:val="70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4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011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2,9</w:t>
            </w:r>
          </w:p>
        </w:tc>
      </w:tr>
      <w:tr>
        <w:trPr>
          <w:trHeight w:val="52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4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011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2,9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сновное мероприятие «Строительство нового жилья»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59 283,7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роительство нового дома федеральный бюдже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55 785,8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55 785,8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55 785,8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55 785,8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роительство нового дома средства республиканск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 179,3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 179,3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 179,3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 179,3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роительство нового дома федеральный бюджет средства бюджета Комсомольского городского по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S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18,6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S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18,6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S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18,6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S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18,6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11,8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11,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11,8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11,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11,8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11,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11,8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11,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50,0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61,8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 837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57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2,3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Муниципальная программа «Модернизация и реформирование жилищно-коммунального хозяйства Комсомольского городского поселения на 2016-2023год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 778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517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1,9</w:t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роприятия по водоснабжению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6 775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1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1,9</w:t>
            </w:r>
          </w:p>
        </w:tc>
      </w:tr>
      <w:tr>
        <w:trPr>
          <w:trHeight w:val="70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6 775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 51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1,9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6 775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1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1,9</w:t>
            </w:r>
          </w:p>
        </w:tc>
      </w:tr>
      <w:tr>
        <w:trPr>
          <w:trHeight w:val="46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6 775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1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1,9</w:t>
            </w:r>
          </w:p>
        </w:tc>
      </w:tr>
      <w:tr>
        <w:trPr>
          <w:trHeight w:val="70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6 775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 51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1,9</w:t>
            </w:r>
          </w:p>
        </w:tc>
      </w:tr>
      <w:tr>
        <w:trPr>
          <w:trHeight w:val="70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"Строительство, реконструкция и ремонт газопроводных сетей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6,6</w:t>
            </w:r>
          </w:p>
        </w:tc>
      </w:tr>
      <w:tr>
        <w:trPr>
          <w:trHeight w:val="62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6,6</w:t>
            </w:r>
          </w:p>
        </w:tc>
      </w:tr>
      <w:tr>
        <w:trPr>
          <w:trHeight w:val="7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6,6</w:t>
            </w:r>
          </w:p>
        </w:tc>
      </w:tr>
      <w:tr>
        <w:trPr>
          <w:trHeight w:val="7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6,6</w:t>
            </w:r>
          </w:p>
        </w:tc>
      </w:tr>
      <w:tr>
        <w:trPr>
          <w:trHeight w:val="7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6,6</w:t>
            </w:r>
          </w:p>
        </w:tc>
      </w:tr>
      <w:tr>
        <w:trPr>
          <w:trHeight w:val="7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7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59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7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59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7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7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7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6 449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 75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7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Модернизация и реформирование жилищно-комунального хозяйства Комсомольского городского поселения 2016-2022годы 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 736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129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4,9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емонт электрических сетей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794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,7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794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794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,7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4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,7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794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,7</w:t>
            </w:r>
          </w:p>
        </w:tc>
      </w:tr>
      <w:tr>
        <w:trPr>
          <w:trHeight w:val="7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еконструкция системы уличного освещения в т.ч. Оплата уличного освещения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736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334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8,8</w:t>
            </w:r>
          </w:p>
        </w:tc>
      </w:tr>
      <w:tr>
        <w:trPr>
          <w:trHeight w:val="7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736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334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8,8</w:t>
            </w:r>
          </w:p>
        </w:tc>
      </w:tr>
      <w:tr>
        <w:trPr>
          <w:trHeight w:val="7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736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334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8,8</w:t>
            </w:r>
          </w:p>
        </w:tc>
      </w:tr>
      <w:tr>
        <w:trPr>
          <w:trHeight w:val="7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736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34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8,8</w:t>
            </w:r>
          </w:p>
        </w:tc>
      </w:tr>
      <w:tr>
        <w:trPr>
          <w:trHeight w:val="7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44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7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44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7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44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7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44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7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44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7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5 29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739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2,9</w:t>
            </w:r>
          </w:p>
        </w:tc>
      </w:tr>
      <w:tr>
        <w:trPr>
          <w:trHeight w:val="7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емонт контейнерный площадок,устройство новых контейнерных площадок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ращение с твердыми коммунальными отходами в Республике Мордов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3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3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3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3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Вырубка сухих и аварийных деревьев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кашивание территории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"Приобретение семян для газонов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2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2,1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2,1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2,1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2,1</w:t>
            </w:r>
          </w:p>
        </w:tc>
      </w:tr>
      <w:tr>
        <w:trPr>
          <w:trHeight w:val="34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ханизированная уборка территории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 170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2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1,3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 170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2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1,3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 170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2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1,3</w:t>
            </w:r>
          </w:p>
        </w:tc>
      </w:tr>
      <w:tr>
        <w:trPr>
          <w:trHeight w:val="55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 170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2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1,3</w:t>
            </w:r>
          </w:p>
        </w:tc>
      </w:tr>
      <w:tr>
        <w:trPr>
          <w:trHeight w:val="52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 170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2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1,3</w:t>
            </w:r>
          </w:p>
        </w:tc>
      </w:tr>
      <w:tr>
        <w:trPr>
          <w:trHeight w:val="38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Модернизация и реформирование жилищно-комунального хозяйства Комсомольского городского поселения 2016-2022годы 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519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99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5,8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Благоустройство придомовых  территорий проведение праздничных мероприятий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519,5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99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5,8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519,5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99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5,8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519,5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99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5,8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519,5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99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5,8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,в целях капитального ремонта государственного (муниципального) имуш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474,5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54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4,3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589,4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434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5,4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Благоустройство дворовых  территорий многоквартирных домов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09,1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3,4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09,1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3,4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09,1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3,4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09,1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3,4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09,1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3,4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сновное мероприятие «Благоустройство наиболее посещаемых муниципальных территорий общего пользования населенных пунктов»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на софинансирование муниципальных программ по благоустройству дворовых территорий и мест общественного поль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5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280,3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269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5,7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280,3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269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5,7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280,3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269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5,7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5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 280,284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269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5,7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CCCCFF"/>
                <w:sz w:val="20"/>
                <w:szCs w:val="20"/>
                <w:lang w:eastAsia="ru-RU"/>
              </w:rPr>
            </w:pPr>
            <w:r>
              <w:rPr>
                <w:color w:val="CCCC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168,8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168,8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168,8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168,8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168,8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разработке схем теплоснабжения ,водоснабжения и водоотвед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2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2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2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2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разработке схем теплоснабжения ,водоснабжения и водоотвед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8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66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2,6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храна объектов растительного и животного мира и среды их обит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8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766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2,6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8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766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2,6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бор,транспортировка и утилизация ТБО и КГМ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8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766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2,6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8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766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2,6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8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766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2,6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8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766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2,6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 8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76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2,6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8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9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8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9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8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9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функций Администрации Комсомольского городского поселения Чамзинского муниципальн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8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9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ры социальной поддержки граждан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8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9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платы к пенсиям муниципальных служащих Республики Мордов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8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9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Социальное обеспечение и иные выплаты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8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9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8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9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18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9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Своевременное обслуживание 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центные платежи по муниципальному долгу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бслуживание муниципального долга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40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 xml:space="preserve">Условно-утвержденные расходы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19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19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 xml:space="preserve">Резервный фонд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419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rFonts w:ascii="Arial1;Times New Roman" w:hAnsi="Arial1;Times New Roman" w:cs="Arial1;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4 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к постановлению администрации   </w:t>
        <w:tab/>
        <w:t xml:space="preserve"> </w:t>
        <w:tab/>
        <w:t xml:space="preserve">Комсомольского городского поселения                      </w:t>
        <w:tab/>
        <w:t>Чамзинского муниципального района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от 2022 года №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внутреннего финансирования дефицита  бюджета Комсомольского городского поселения Чамзинского муниципального района Республики Мордовия за 1полугодие  202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рублей)</w:t>
      </w:r>
    </w:p>
    <w:tbl>
      <w:tblPr>
        <w:tblW w:w="1061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3600"/>
        <w:gridCol w:w="1440"/>
        <w:gridCol w:w="1440"/>
        <w:gridCol w:w="142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2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  2021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1 00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1 00 00 00 0000 7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2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1 00 00 05 0000 7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осударствен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 01 00 00 00 0000 800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6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1 00 00 05 0000 8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сударствен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0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3 0000 7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36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3 0000 7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 на покрытие временного кассового разрыва, возникающего при исполнении бюджета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3 0000 8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41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3 0000 8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, предоставленных на покрытие временного кассового разрыва, возникающего при исполнении бюджета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07,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19109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900,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%</w:t>
            </w:r>
          </w:p>
        </w:tc>
      </w:tr>
      <w:tr>
        <w:trPr>
          <w:trHeight w:val="33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19109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900,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%</w:t>
            </w:r>
          </w:p>
        </w:tc>
      </w:tr>
      <w:tr>
        <w:trPr>
          <w:trHeight w:val="34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19109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900,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%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19109</w:t>
            </w:r>
            <w:r>
              <w:rPr>
                <w:sz w:val="20"/>
                <w:szCs w:val="20"/>
              </w:rPr>
              <w:t>,3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900,5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%</w:t>
            </w:r>
          </w:p>
        </w:tc>
      </w:tr>
      <w:tr>
        <w:trPr>
          <w:trHeight w:val="30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96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2,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</w:tr>
      <w:tr>
        <w:trPr>
          <w:trHeight w:val="28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96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2,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96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2,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96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2,8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</w:tr>
      <w:tr>
        <w:trPr>
          <w:trHeight w:val="599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0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1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46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1 05 0000 8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муниципальных районов ведет к возникновению права регрессного требования гаранта к принципиалу либо обусловлено уступкой гаранту прав требования бенефициара к принципал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7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0 0000 6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18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0 0000 64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другим бюджетам бюджетной системы Российской       </w:t>
              <w:br/>
              <w:t xml:space="preserve">Федерации из бюджетов муниципальных районов в валюте Российской Федерации для покрытия временных кассовых разрывов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для частичного покрытия дефицита местного бюджета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 район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сновной суммы задолжен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1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uppressAutoHyphens w:val="false"/>
      <w:autoSpaceDE w:val="false"/>
      <w:ind w:left="0" w:right="0" w:hanging="0"/>
      <w:outlineLvl w:val="3"/>
    </w:pPr>
    <w:rPr>
      <w:rFonts w:ascii="Arial CYR" w:hAnsi="Arial CYR" w:cs="Arial CYR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tarSymbol"/>
      <w:sz w:val="18"/>
      <w:szCs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Arial CYR" w:hAnsi="Arial CYR" w:cs="Arial CYR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ind w:left="0" w:right="0" w:hanging="54"/>
      <w:jc w:val="center"/>
    </w:pPr>
    <w:rPr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autoSpaceDE w:val="false"/>
      <w:jc w:val="center"/>
    </w:pPr>
    <w:rPr>
      <w:color w:val="000000"/>
      <w:sz w:val="28"/>
      <w:szCs w:val="20"/>
    </w:rPr>
  </w:style>
  <w:style w:type="paragraph" w:styleId="14">
    <w:name w:val="Знак1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uppressAutoHyphens w:val="false"/>
      <w:spacing w:before="280" w:after="280"/>
      <w:jc w:val="right"/>
    </w:pPr>
    <w:rPr/>
  </w:style>
  <w:style w:type="paragraph" w:styleId="Xl70">
    <w:name w:val="xl70"/>
    <w:basedOn w:val="Normal"/>
    <w:qFormat/>
    <w:pPr>
      <w:suppressAutoHyphens w:val="false"/>
      <w:spacing w:before="280" w:after="280"/>
    </w:pPr>
    <w:rPr/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bottom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b/>
      <w:bCs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b/>
      <w:bCs/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b/>
      <w:bCs/>
      <w:color w:val="00000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Xl87">
    <w:name w:val="xl87"/>
    <w:basedOn w:val="Normal"/>
    <w:qFormat/>
    <w:pPr>
      <w:suppressAutoHyphens w:val="false"/>
      <w:spacing w:before="280" w:after="280"/>
      <w:jc w:val="center"/>
    </w:pPr>
    <w:rPr>
      <w:b/>
      <w:bCs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Xl91">
    <w:name w:val="xl91"/>
    <w:basedOn w:val="Normal"/>
    <w:qFormat/>
    <w:pPr>
      <w:suppressAutoHyphens w:val="false"/>
      <w:spacing w:before="280" w:after="280"/>
      <w:jc w:val="center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/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sz w:val="26"/>
      <w:szCs w:val="26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suppressAutoHyphens w:val="false"/>
      <w:spacing w:before="280" w:after="280"/>
      <w:jc w:val="center"/>
    </w:pPr>
    <w:rPr/>
  </w:style>
  <w:style w:type="paragraph" w:styleId="Xl100">
    <w:name w:val="xl100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</w:rPr>
  </w:style>
  <w:style w:type="paragraph" w:styleId="Xl116">
    <w:name w:val="xl116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000000"/>
    </w:rPr>
  </w:style>
  <w:style w:type="paragraph" w:styleId="Xl133">
    <w:name w:val="xl133"/>
    <w:basedOn w:val="Normal"/>
    <w:qFormat/>
    <w:pPr>
      <w:shd w:fill="FFFFFF" w:val="clear"/>
      <w:suppressAutoHyphens w:val="false"/>
      <w:spacing w:before="280" w:after="280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suppressAutoHyphens w:val="false"/>
      <w:spacing w:before="280" w:after="280"/>
      <w:jc w:val="center"/>
      <w:textAlignment w:val="top"/>
    </w:pPr>
    <w:rPr>
      <w:b/>
      <w:bCs/>
      <w:sz w:val="25"/>
      <w:szCs w:val="25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8:11:00Z</dcterms:created>
  <dc:creator>User</dc:creator>
  <dc:description/>
  <cp:keywords/>
  <dc:language>en-US</dc:language>
  <cp:lastModifiedBy>www</cp:lastModifiedBy>
  <cp:lastPrinted>2022-08-01T12:37:00Z</cp:lastPrinted>
  <dcterms:modified xsi:type="dcterms:W3CDTF">2022-08-01T09:37:00Z</dcterms:modified>
  <cp:revision>3</cp:revision>
  <dc:subject/>
  <dc:title>Республики Мордовия</dc:title>
</cp:coreProperties>
</file>