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Мордов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мзин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Комсомоль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(12 - внеочередная сессия)</w:t>
      </w:r>
    </w:p>
    <w:p>
      <w:pPr>
        <w:pStyle w:val="Normal"/>
        <w:rPr>
          <w:b/>
          <w:b/>
        </w:rPr>
      </w:pPr>
      <w:r>
        <w:rPr>
          <w:b/>
        </w:rPr>
        <w:t>28.10.2022год                                                                                                                             № 4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отчета об исполнении бюджета Комсомольского городского поселения Чамзинского муниципального района Республики Мордовия за 9 месяцев 202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/>
        <w:t>Руководствуясь с Уставом Комсомольского городского поселения  и Положением о бюджетном процессе в Комсомольском городском поселении Чамзинского муниципального района Республики Мордовия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Комсомольского город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мзинского муниципального района Республики Мордов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Комсомольского городского поселения Чамзинского муниципального района Республики Мордовия за 1 полугодие 2022 год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доходам в сумме 270463,2 тыс.рубле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асходам в сумме 270550,6 тыс.рублей. с превышением расходов над доходами в сумме 87,367 тыс.руб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доходы бюджета Комсомольского городского поселения Чамзинского муниципального района Республики Мордовия за 9 месяцев 2022 год согласно приложения №1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расходы бюджета Комсомольского городского  поселения Чамзинского муниципального района Республики Мордовия по ведомственной структуре за 9 месяцев 2022 год согласно приложения №2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расходы бюджета Комсомольского городского поселения Чамзинского муниципального района Республики Мордовия по разделам и подразделам классификации расходов бюджетов за 9 месяцев 2022 год согласно приложения №3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твердить источники внутреннего финансирования дефицита бюджета Комсомольского городского поселения Чамзинского муниципального района Республики Мордовия за 9 месяцев 2022 год согласно приложения №4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 Настоящее Решение вступает в силу со дня его официального опубликования в Информационном бюллетене Комсомольского городского поселения Чамзинского муниципального района Республики Мордов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720"/>
        <w:jc w:val="both"/>
        <w:rPr>
          <w:bCs/>
          <w:shd w:fill="FFFF00" w:val="clear"/>
        </w:rPr>
      </w:pPr>
      <w:r>
        <w:rPr>
          <w:bCs/>
          <w:shd w:fill="FFFF00" w:val="clear"/>
        </w:rPr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Глава Комсомольского      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  <w:t>городского поселения:                                                                                       Ю.Е.Солодовникова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276" w:before="0" w:after="200"/>
        <w:ind w:left="4956" w:hanging="0"/>
        <w:jc w:val="right"/>
        <w:rPr/>
      </w:pPr>
      <w:r>
        <w:rPr/>
        <w:t xml:space="preserve">Приложение №1   </w:t>
      </w:r>
    </w:p>
    <w:p>
      <w:pPr>
        <w:pStyle w:val="Normal"/>
        <w:ind w:left="4956" w:hanging="0"/>
        <w:jc w:val="right"/>
        <w:rPr/>
      </w:pPr>
      <w:r>
        <w:rPr/>
        <w:t xml:space="preserve">                                            </w:t>
      </w:r>
      <w:r>
        <w:rPr/>
        <w:t xml:space="preserve">к решению Совета депутатов   Комсомольского городского поселения                      </w:t>
        <w:tab/>
        <w:t>Чамзинского муниципального района</w:t>
      </w:r>
    </w:p>
    <w:p>
      <w:pPr>
        <w:pStyle w:val="Normal"/>
        <w:ind w:left="4956" w:hanging="0"/>
        <w:jc w:val="right"/>
        <w:rPr/>
      </w:pPr>
      <w:r>
        <w:rPr/>
        <w:t xml:space="preserve">28.10.2022 года №44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 бюджета Комсомольского городского поселения Чамзинского муниципального района Республики Мордовия за 9 месяцев 2022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685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0"/>
        <w:gridCol w:w="1347"/>
        <w:gridCol w:w="1353"/>
        <w:gridCol w:w="132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доходов бюдже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 на 2022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 за 9 месяцев 2022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63,203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8,079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4%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4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9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3%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прибыль, доходы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2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9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78,3%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1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2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2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8%</w:t>
            </w:r>
          </w:p>
        </w:tc>
      </w:tr>
      <w:tr>
        <w:trPr>
          <w:trHeight w:val="19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6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60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 02080 01 0000 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54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1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1%</w:t>
            </w:r>
          </w:p>
        </w:tc>
      </w:tr>
      <w:tr>
        <w:trPr>
          <w:trHeight w:val="61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1%</w:t>
            </w:r>
          </w:p>
        </w:tc>
      </w:tr>
      <w:tr>
        <w:trPr>
          <w:trHeight w:val="1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%</w:t>
            </w:r>
          </w:p>
        </w:tc>
      </w:tr>
      <w:tr>
        <w:trPr>
          <w:trHeight w:val="17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6%</w:t>
            </w:r>
          </w:p>
        </w:tc>
      </w:tr>
      <w:tr>
        <w:trPr>
          <w:trHeight w:val="101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4%</w:t>
            </w:r>
          </w:p>
        </w:tc>
      </w:tr>
      <w:tr>
        <w:trPr>
          <w:trHeight w:val="106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,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86,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3</w:t>
            </w:r>
          </w:p>
        </w:tc>
      </w:tr>
      <w:tr>
        <w:trPr>
          <w:trHeight w:val="106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1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6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%</w:t>
            </w:r>
          </w:p>
        </w:tc>
      </w:tr>
      <w:tr>
        <w:trPr>
          <w:trHeight w:val="47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1030131000110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6%</w:t>
            </w:r>
          </w:p>
        </w:tc>
      </w:tr>
      <w:tr>
        <w:trPr>
          <w:trHeight w:val="118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1030132100110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60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00000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7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7%</w:t>
            </w:r>
          </w:p>
        </w:tc>
      </w:tr>
      <w:tr>
        <w:trPr>
          <w:trHeight w:val="66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30000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4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,1%</w:t>
            </w:r>
          </w:p>
        </w:tc>
      </w:tr>
      <w:tr>
        <w:trPr>
          <w:trHeight w:val="126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33130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4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,1%</w:t>
            </w:r>
          </w:p>
        </w:tc>
      </w:tr>
      <w:tr>
        <w:trPr>
          <w:trHeight w:val="1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33131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4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1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3%</w:t>
            </w:r>
          </w:p>
        </w:tc>
      </w:tr>
      <w:tr>
        <w:trPr>
          <w:trHeight w:val="123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331321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(пени по соответствующему платежу)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123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33133000110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(суммы денежных взысканий (штрафов) по соответствующему плетежу согласно законодательству Российской Федерации) 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606040000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4%</w:t>
            </w:r>
          </w:p>
        </w:tc>
      </w:tr>
      <w:tr>
        <w:trPr>
          <w:trHeight w:val="23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43130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2%</w:t>
            </w:r>
          </w:p>
        </w:tc>
      </w:tr>
      <w:tr>
        <w:trPr>
          <w:trHeight w:val="5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43131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10,2%</w:t>
            </w:r>
          </w:p>
        </w:tc>
      </w:tr>
      <w:tr>
        <w:trPr>
          <w:trHeight w:val="30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431321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(пени по соответствующему платежу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0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431321001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(суммы денежных взысканий  (штрафов) по соответствующему платежу согласно законодательству Российской Федерации)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0501313000012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4%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5130000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6%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0904513000012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4%</w:t>
            </w:r>
          </w:p>
        </w:tc>
      </w:tr>
      <w:tr>
        <w:trPr>
          <w:trHeight w:val="33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130299513000513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поселений, источником которых являются средства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33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100002000014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0602513000043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8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54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299130000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капитальных вложений в объекты государственной (муниципальной) собственности на реализацию подпрограммы «Переселение граждан из аварийного жилищного фонда» в составе государственной программы «Развитие жилищного строительства и сферы жилищно-коммунального хозяйства»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106,2755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5,878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5%</w:t>
            </w:r>
          </w:p>
        </w:tc>
      </w:tr>
      <w:tr>
        <w:trPr>
          <w:trHeight w:val="54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302130000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0,3117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5485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5%</w:t>
            </w:r>
          </w:p>
        </w:tc>
      </w:tr>
      <w:tr>
        <w:trPr>
          <w:trHeight w:val="54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302130000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(общественная территори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7,481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,481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137715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поселений на выполнение передаваемых полномочий субъектов Российской Федерации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18135118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5%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130000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%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0000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164,80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4,80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753130000150</w:t>
            </w:r>
          </w:p>
        </w:tc>
        <w:tc>
          <w:tcPr>
            <w:tcW w:w="4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закупке и монтажу обрудования для создания «умных» спортивных площадок в рамках федерального проекта «Бизнес-спринт» (Я выбираю спорт)»</w:t>
            </w:r>
          </w:p>
        </w:tc>
        <w:tc>
          <w:tcPr>
            <w:tcW w:w="1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32,55814</w:t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</w:t>
      </w:r>
    </w:p>
    <w:tbl>
      <w:tblPr>
        <w:tblW w:w="101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19"/>
        <w:gridCol w:w="564"/>
        <w:gridCol w:w="416"/>
        <w:gridCol w:w="440"/>
        <w:gridCol w:w="461"/>
        <w:gridCol w:w="960"/>
        <w:gridCol w:w="551"/>
        <w:gridCol w:w="1093"/>
        <w:gridCol w:w="1049"/>
        <w:gridCol w:w="965"/>
      </w:tblGrid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Приложение №2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к решению Совета депутатов   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28.10.2022 года №44 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19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Расходы бюджета Комсомольского городского поселения Чамзинского муниципального района Республики Мордовия по разделам, подразделам, целевым и видам расходов классификации расходов бюджета за 9 месяцев 2022 год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з</w:t>
            </w:r>
          </w:p>
        </w:tc>
        <w:tc>
          <w:tcPr>
            <w:tcW w:w="2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ие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52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70 550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2 59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 716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 747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2,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9 290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4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0,8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9 287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4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0,8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функций Администрации Комсомольского городского поселения Чамзинского муниципального район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 650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061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,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898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5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8,6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898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5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8,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898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5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8,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 762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3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 (муниципальных)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136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4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 752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11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  государственных (муниципальных) органов, за исключением фонда оплаты труд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500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4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500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4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104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2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5,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96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8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2,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251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7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 сборов и иных платеж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251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7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ного нало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070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9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плата прочих  налогов, сбор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71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1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на выплаты по оплате труда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Главы местной администрации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(исполнительно-распорядительного органа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36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43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,6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36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43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,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36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43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,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88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4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,4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 (муниципальных)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7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7,1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филактика правонарушений на территории Комсомольского городского поселения на 2017-2022гг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филактика правонарушенийна территории Комсомольского городского посе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9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9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й фонд администрации Комсомольского городского по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9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9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9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346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42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1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социальной защищенности пожилых люд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1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, связанные с муниципальным управле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1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1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1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245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2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, связанные с муниципальным управле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71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2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6,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71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2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6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71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2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6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71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2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6,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 сборов и иных платеж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1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строительства,архитектуры и градостроитель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1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1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1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1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22-2024годы 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41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67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41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7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,5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41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7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41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7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 мероприятие «Обеспечение осуществления воинского учета на территории поселения, на которой отсутствуют  военные комиссариат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41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7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41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67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41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7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41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7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69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9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1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 (муниципальных)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71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4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19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19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щита населения и территории от чрезвычайных ситуаций природного и техногенного характера, гражданская обор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2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2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езервный фонд Правительства Республики Мордов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1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1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1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1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1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1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1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1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1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1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1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1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2 780,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1 976,7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рожные фон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2 780,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 976,7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2 780,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 976,7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роприятия по содержанию и ремонту автомобильных дорог и искусственных сооружений на них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 314,8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9 511,7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2,2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и искусственных сооружений на них за счет средств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350,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 546,9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350,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546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350,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546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35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546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052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052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052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52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052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52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052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052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в 2022 году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S62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 912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 912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S62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 912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 912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S62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 912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 912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S62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 912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 912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роприятия по капитальному ремонту автомобильных дорог, искусственных сооружений на них, дворовых территор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 465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 465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й ремонт автомобильных дорог общего пользования местного значения и искусственных сооружений на них за счет средств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 130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 129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 130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 129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 130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8 129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 130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 129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Капитальный ремонт автомобильных дорог общего пользования местного значения (федеральный проект «Содействие развитию автомобильных дорог регионального, межмуниципального и местного значения»)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8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335,1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335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8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335,1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335,1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8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335,1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335,1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8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335,1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335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8 656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 368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########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########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Модернизация и реформирование жилищно-комунального хозяйства Комсомольского городского поселения 2016-2022годы 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20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54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1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Капитальный ремонт многоквартирных домов (за муниципальное жильё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20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54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1,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20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4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1,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20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54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1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20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54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1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20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54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1,2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Переселение граждан из аварийного жилищного фонда на территории Комсомольского городского поселения  на 2019-2025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72 870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Ликвидация аврийного жилищного фонд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011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14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6,8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сносу жилых домов, признанных в установленном порядке аварийны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4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011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6,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4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011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14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6,8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4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011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6,8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4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011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6,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сновное мероприятие «Строительство нового жиль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########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9 311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,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роительство нового дома федеральный бюдже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########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########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,2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########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66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,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########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66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,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1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########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66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########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роительство нового дома средства республиканск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 410,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5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,2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6748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 410,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85,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,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 410,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85,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,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1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554,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85,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855,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роительство нового дома федеральный бюджет средства бюджета Комсомольского городского по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S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41,7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8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,1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S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41,7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,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S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41,7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8,6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,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S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1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55,7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7,6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S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86,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11,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11,8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11,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11,8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11,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11,8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11,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11,8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1,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 251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 251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Модернизация и реформирование жилищно-коммунального хозяйства Комсомольского городского поселения на 2016-2023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 192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 192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роприятия по водоснабжению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975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975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975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975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975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975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975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975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975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975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 Мероприятия по водоотведению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214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213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214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213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214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213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214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213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214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213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Строительство, реконструкция и ремонт газопроводных сете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6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9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9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9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9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9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9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9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 052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 54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Модернизация и реформирование жилищно-комунального хозяйства Комсомольского городского поселения 2016-2022годы 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736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902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1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емонт электрических сет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94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9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94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9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94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9,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94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9,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94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9,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еконструкция системы уличного освещения в т.ч. Оплата уличного освещ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736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10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736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10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736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10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736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10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4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,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4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,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4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,9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4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,9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4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,9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 593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212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5,3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емонт контейнерный площадок,устройство новых контейнерных площадок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ращение с твердыми коммунальными отходами в Республике Мордов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3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3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3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3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Вырубка сухих и аварийных деревье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340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42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340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42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340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42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2,9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340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42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2,9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340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42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кашивание территори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99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9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99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9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99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9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99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9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99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9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Приобретение семян для газонов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3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ханизированная уборка территори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029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 145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8,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029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145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8,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029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145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8,1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029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145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8,1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029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145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8,1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Модернизация и реформирование жилищно-комунального хозяйства Комсомольского городского поселения 2016-2022годы 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 206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677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3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Благоустройство придомовых  территорий проведение праздничных мероприят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 206,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677,2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3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 206,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677,2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3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 206,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677,2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3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 206,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677,2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3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,в целях капитального ремонта государственного (муниципального) имуш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 161,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632,2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3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 255,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665,6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,9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«Благоустройство дворовых  территорий многоквартирных дом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75,1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85,3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,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75,1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85,3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,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75,1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85,3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,1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75,1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85,3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,1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75,1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85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,1</w:t>
            </w:r>
          </w:p>
        </w:tc>
      </w:tr>
      <w:tr>
        <w:trPr>
          <w:trHeight w:val="4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########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на софинансирование муниципальных программ по благоустройству дворовых территорий и мест общественного поль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F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5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280,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280,3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F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280,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280,3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F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280,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280,3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F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5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 280,28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28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CCCCFF"/>
                <w:sz w:val="20"/>
                <w:szCs w:val="20"/>
                <w:lang w:eastAsia="ru-RU"/>
              </w:rPr>
            </w:pPr>
            <w:r>
              <w:rPr>
                <w:color w:val="CCCC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115,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115,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115,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115,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115,5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0,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0,0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8,2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50,0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8,2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разработке схем теплоснабжения ,водоснабжения и водоотвед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21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21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21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21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разработке схем теплоснабжения ,водоснабжения и водоотвед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50,0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8,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50,0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8,2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50,0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8,2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8,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80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489,2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2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храна объектов растительного и животного мира и среды их обит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80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489,2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2,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80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489,2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2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бор,транспортировка и утилизация ТБО и КГ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80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489,2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2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80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489,2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2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80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489,2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2,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80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489,2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2,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 80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89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2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8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70,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8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9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70,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8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9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функций Администрации Комсомольского городского поселения Чамзинского муниципального район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70,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8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9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ры социальной поддержки граждан, кроме публичных нормативных обязательст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70,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8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платы к пенсиям муниципальных служащих Республики Мордов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70,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8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Социальное обеспечение и иные выплат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70,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8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70,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8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70,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8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5 453,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5 453,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Комсомольском городском поселении 2022-2025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5 453,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Создание "умной" спортивной площадк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5 453,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795,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4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795,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40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795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40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 795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ектно-изыскательский работы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70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70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70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70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закупке и монтажу оборудования для создания "умных" спортивных площадок в рамках федерального проекта "Бизнес-спринт (Я выбираю спорт)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L7530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0 537,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L7530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0 537,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L7530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0 537,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L7530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0 537,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Условно-утвержденные расхо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1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1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Резервный фон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1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35" w:type="dxa"/>
        <w:jc w:val="left"/>
        <w:tblInd w:w="-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46"/>
        <w:gridCol w:w="431"/>
        <w:gridCol w:w="564"/>
        <w:gridCol w:w="507"/>
        <w:gridCol w:w="410"/>
        <w:gridCol w:w="461"/>
        <w:gridCol w:w="766"/>
        <w:gridCol w:w="568"/>
        <w:gridCol w:w="1163"/>
        <w:gridCol w:w="1218"/>
        <w:gridCol w:w="1221"/>
      </w:tblGrid>
      <w:tr>
        <w:trPr>
          <w:trHeight w:val="2340" w:hRule="atLeast"/>
        </w:trPr>
        <w:tc>
          <w:tcPr>
            <w:tcW w:w="3180" w:type="dxa"/>
            <w:tcBorders/>
          </w:tcPr>
          <w:p>
            <w:pPr>
              <w:pStyle w:val="Normal"/>
              <w:suppressAutoHyphens w:val="false"/>
              <w:snapToGrid w:val="false"/>
              <w:ind w:firstLine="18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70" w:type="dxa"/>
            <w:gridSpan w:val="4"/>
            <w:tcBorders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ложение 3  к решению  Совета депутатов Комсомольского городского поселения Чамзинского муниципального района Республики Мордовия «Об утверждении отчета об исполнении бюджета Комсомольского городского поселения Чамзинского муниципального района Республики Мордовия за 9 месяцев 2022 год</w:t>
            </w:r>
          </w:p>
        </w:tc>
      </w:tr>
      <w:tr>
        <w:trPr>
          <w:trHeight w:val="1253" w:hRule="atLeast"/>
        </w:trPr>
        <w:tc>
          <w:tcPr>
            <w:tcW w:w="11135" w:type="dxa"/>
            <w:gridSpan w:val="12"/>
            <w:tcBorders/>
          </w:tcPr>
          <w:p>
            <w:pPr>
              <w:pStyle w:val="Normal"/>
              <w:suppressAutoHyphens w:val="false"/>
              <w:ind w:firstLine="201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ЕДОМСТВЕННАЯ СТРУКТУРА</w:t>
              <w:br/>
              <w:t>РАСХОДОВ БЮДЖЕТА КОМСОМОЛЬСКОГО ГОРОДСКОГО ПОСЕЛЕНИЯ ЧАМЗИНСКОГО МУНИЦИПАЛЬНОГО РАЙОНА РЕСПУБЛИКИ МОРДОВИЯ ЗА 9 месяцев 2022 ГОД</w:t>
            </w:r>
          </w:p>
        </w:tc>
      </w:tr>
      <w:tr>
        <w:trPr>
          <w:trHeight w:val="285" w:hRule="atLeast"/>
        </w:trPr>
        <w:tc>
          <w:tcPr>
            <w:tcW w:w="3180" w:type="dxa"/>
            <w:tcBorders/>
          </w:tcPr>
          <w:p>
            <w:pPr>
              <w:pStyle w:val="Normal"/>
              <w:suppressAutoHyphens w:val="false"/>
              <w:snapToGrid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uppressAutoHyphens w:val="false"/>
              <w:snapToGrid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uppressAutoHyphens w:val="false"/>
              <w:snapToGrid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uppressAutoHyphens w:val="false"/>
              <w:snapToGrid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uppressAutoHyphens w:val="false"/>
              <w:snapToGrid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uppressAutoHyphens w:val="false"/>
              <w:snapToGrid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uppressAutoHyphens w:val="false"/>
              <w:snapToGrid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false"/>
              <w:snapToGrid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70" w:type="dxa"/>
            <w:gridSpan w:val="4"/>
            <w:tcBorders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85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дм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з</w:t>
            </w:r>
          </w:p>
        </w:tc>
        <w:tc>
          <w:tcPr>
            <w:tcW w:w="21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ие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285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70 550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2 590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,5</w:t>
            </w:r>
          </w:p>
        </w:tc>
      </w:tr>
      <w:tr>
        <w:trPr>
          <w:trHeight w:val="34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 716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 747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2,3</w:t>
            </w:r>
          </w:p>
        </w:tc>
      </w:tr>
      <w:tr>
        <w:trPr>
          <w:trHeight w:val="998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9 290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4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0,8</w:t>
            </w:r>
          </w:p>
        </w:tc>
      </w:tr>
      <w:tr>
        <w:trPr>
          <w:trHeight w:val="1178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9 287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4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0,8</w:t>
            </w:r>
          </w:p>
        </w:tc>
      </w:tr>
      <w:tr>
        <w:trPr>
          <w:trHeight w:val="79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функций Администрации Комсомольского городского поселения Чамзинского муниципального района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 650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061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,6</w:t>
            </w:r>
          </w:p>
        </w:tc>
      </w:tr>
      <w:tr>
        <w:trPr>
          <w:trHeight w:val="51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898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50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8,6</w:t>
            </w:r>
          </w:p>
        </w:tc>
      </w:tr>
      <w:tr>
        <w:trPr>
          <w:trHeight w:val="37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898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50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8,6</w:t>
            </w:r>
          </w:p>
        </w:tc>
      </w:tr>
      <w:tr>
        <w:trPr>
          <w:trHeight w:val="50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898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50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8,6</w:t>
            </w:r>
          </w:p>
        </w:tc>
      </w:tr>
      <w:tr>
        <w:trPr>
          <w:trHeight w:val="73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 762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3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 (муниципальных)орган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136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6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4,5</w:t>
            </w:r>
          </w:p>
        </w:tc>
      </w:tr>
      <w:tr>
        <w:trPr>
          <w:trHeight w:val="3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 75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11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5,6</w:t>
            </w:r>
          </w:p>
        </w:tc>
      </w:tr>
      <w:tr>
        <w:trPr>
          <w:trHeight w:val="49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  государственных (муниципальных) органов, за исключением фонда оплаты труд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500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41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,4</w:t>
            </w:r>
          </w:p>
        </w:tc>
      </w:tr>
      <w:tr>
        <w:trPr>
          <w:trHeight w:val="51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500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41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,4</w:t>
            </w:r>
          </w:p>
        </w:tc>
      </w:tr>
      <w:tr>
        <w:trPr>
          <w:trHeight w:val="57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104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2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5,4</w:t>
            </w:r>
          </w:p>
        </w:tc>
      </w:tr>
      <w:tr>
        <w:trPr>
          <w:trHeight w:val="28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9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8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2,6</w:t>
            </w:r>
          </w:p>
        </w:tc>
      </w:tr>
      <w:tr>
        <w:trPr>
          <w:trHeight w:val="44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251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70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4</w:t>
            </w:r>
          </w:p>
        </w:tc>
      </w:tr>
      <w:tr>
        <w:trPr>
          <w:trHeight w:val="3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 сборов и иных платеже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251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70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4</w:t>
            </w:r>
          </w:p>
        </w:tc>
      </w:tr>
      <w:tr>
        <w:trPr>
          <w:trHeight w:val="4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ного налог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070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97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5</w:t>
            </w:r>
          </w:p>
        </w:tc>
      </w:tr>
      <w:tr>
        <w:trPr>
          <w:trHeight w:val="3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плата прочих  налогов, сборов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,7</w:t>
            </w:r>
          </w:p>
        </w:tc>
      </w:tr>
      <w:tr>
        <w:trPr>
          <w:trHeight w:val="28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71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1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53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на выплаты по оплате труда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Главы местной администрации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(исполнительно-распорядительного органа)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636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43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,6</w:t>
            </w:r>
          </w:p>
        </w:tc>
      </w:tr>
      <w:tr>
        <w:trPr>
          <w:trHeight w:val="53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636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43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,6</w:t>
            </w:r>
          </w:p>
        </w:tc>
      </w:tr>
      <w:tr>
        <w:trPr>
          <w:trHeight w:val="53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636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43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,6</w:t>
            </w:r>
          </w:p>
        </w:tc>
      </w:tr>
      <w:tr>
        <w:trPr>
          <w:trHeight w:val="53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88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4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,4</w:t>
            </w:r>
          </w:p>
        </w:tc>
      </w:tr>
      <w:tr>
        <w:trPr>
          <w:trHeight w:val="53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 (муниципальных)орган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47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7,1</w:t>
            </w:r>
          </w:p>
        </w:tc>
      </w:tr>
      <w:tr>
        <w:trPr>
          <w:trHeight w:val="53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филактика правонарушений на территории Комсомольского городского поселения на 2017-2022гг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филактика правонарушенийна территории Комсомольского городского поселения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8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79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79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й фонд администрации Комсомольского городского посе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79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79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79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34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42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социальной защищенности пожилых людей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, связанные с муниципальным управление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4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24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2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,5</w:t>
            </w:r>
          </w:p>
        </w:tc>
      </w:tr>
      <w:tr>
        <w:trPr>
          <w:trHeight w:val="52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, связанные с муниципальным управление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67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2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6,2</w:t>
            </w:r>
          </w:p>
        </w:tc>
      </w:tr>
      <w:tr>
        <w:trPr>
          <w:trHeight w:val="10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67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2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6,2</w:t>
            </w:r>
          </w:p>
        </w:tc>
      </w:tr>
      <w:tr>
        <w:trPr>
          <w:trHeight w:val="26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67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2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6,2</w:t>
            </w:r>
          </w:p>
        </w:tc>
      </w:tr>
      <w:tr>
        <w:trPr>
          <w:trHeight w:val="73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67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2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6,2</w:t>
            </w:r>
          </w:p>
        </w:tc>
      </w:tr>
      <w:tr>
        <w:trPr>
          <w:trHeight w:val="54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76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 сборов и иных платеже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26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53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3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строительства,архитектуры и градостроительств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1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1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1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1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03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22-2024годы 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41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67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,5</w:t>
            </w:r>
          </w:p>
        </w:tc>
      </w:tr>
      <w:tr>
        <w:trPr>
          <w:trHeight w:val="79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741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7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,5</w:t>
            </w:r>
          </w:p>
        </w:tc>
      </w:tr>
      <w:tr>
        <w:trPr>
          <w:trHeight w:val="52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741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7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,5</w:t>
            </w:r>
          </w:p>
        </w:tc>
      </w:tr>
      <w:tr>
        <w:trPr>
          <w:trHeight w:val="62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741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7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,5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 мероприятие «Обеспечение осуществления воинского учета на территории поселения, на которой отсутствуют  военные комиссариаты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741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7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,5</w:t>
            </w:r>
          </w:p>
        </w:tc>
      </w:tr>
      <w:tr>
        <w:trPr>
          <w:trHeight w:val="34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741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67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,5</w:t>
            </w:r>
          </w:p>
        </w:tc>
      </w:tr>
      <w:tr>
        <w:trPr>
          <w:trHeight w:val="32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741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7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,5</w:t>
            </w:r>
          </w:p>
        </w:tc>
      </w:tr>
      <w:tr>
        <w:trPr>
          <w:trHeight w:val="1028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741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7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,5</w:t>
            </w:r>
          </w:p>
        </w:tc>
      </w:tr>
      <w:tr>
        <w:trPr>
          <w:trHeight w:val="818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569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9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1</w:t>
            </w:r>
          </w:p>
        </w:tc>
      </w:tr>
      <w:tr>
        <w:trPr>
          <w:trHeight w:val="908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 (муниципальных)орган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7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4,5</w:t>
            </w:r>
          </w:p>
        </w:tc>
      </w:tr>
      <w:tr>
        <w:trPr>
          <w:trHeight w:val="61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19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19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щита населения и территории от чрезвычайных ситуаций природного и техногенного характера, гражданская оборон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2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2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13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7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7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3180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Резервный фонд Правительства Республики Мордовия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1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1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2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1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1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1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1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1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1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2 780,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1 976,7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5</w:t>
            </w:r>
          </w:p>
        </w:tc>
      </w:tr>
      <w:tr>
        <w:trPr>
          <w:trHeight w:val="76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рожные фонд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2 780,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1 976,7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5</w:t>
            </w:r>
          </w:p>
        </w:tc>
      </w:tr>
      <w:tr>
        <w:trPr>
          <w:trHeight w:val="76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2 780,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1 976,7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5</w:t>
            </w:r>
          </w:p>
        </w:tc>
      </w:tr>
      <w:tr>
        <w:trPr>
          <w:trHeight w:val="76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роприятия по содержанию и ремонту автомобильных дорог и искусственных сооружений на них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0 314,8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9 511,7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2,2</w:t>
            </w:r>
          </w:p>
        </w:tc>
      </w:tr>
      <w:tr>
        <w:trPr>
          <w:trHeight w:val="76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и искусственных сооружений на них за счет средств местного бюджет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350,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  <w:lang w:eastAsia="ru-RU"/>
              </w:rPr>
              <w:t>3 546,9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</w:tr>
      <w:tr>
        <w:trPr>
          <w:trHeight w:val="76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350,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546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</w:tr>
      <w:tr>
        <w:trPr>
          <w:trHeight w:val="76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350,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546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</w:tr>
      <w:tr>
        <w:trPr>
          <w:trHeight w:val="31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3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546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</w:tr>
      <w:tr>
        <w:trPr>
          <w:trHeight w:val="998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052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052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052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52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052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52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052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052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в 2022 году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S62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 912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 912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S62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 912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 912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S62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 912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 912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S62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 912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 912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роприятия по капитальному ремонту автомобильных дорог, искусственных сооружений на них, дворовых территорий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2 465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2 465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й ремонт автомобильных дорог общего пользования местного значения и искусственных сооружений на них за счет средств местного бюджет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 130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 129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 130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 129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 130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 129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 130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 129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318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Капитальный ремонт автомобильных дорог общего пользования местного значения (федеральный проект «Содействие развитию автомобильных дорог регионального, межмуниципального и местного значения») 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8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335,1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335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8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335,1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335,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8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335,1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335,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8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335,1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335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8 656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 368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5,4</w:t>
            </w:r>
          </w:p>
        </w:tc>
      </w:tr>
      <w:tr>
        <w:trPr>
          <w:trHeight w:val="67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74 181,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1 421,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67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Модернизация и реформирование жилищно-комунального хозяйства Комсомольского городского поселения 2016-2022годы 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2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54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1,2</w:t>
            </w:r>
          </w:p>
        </w:tc>
      </w:tr>
      <w:tr>
        <w:trPr>
          <w:trHeight w:val="67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Капитальный ремонт многоквартирных домов (за муниципальное жильё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2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54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1,2</w:t>
            </w:r>
          </w:p>
        </w:tc>
      </w:tr>
      <w:tr>
        <w:trPr>
          <w:trHeight w:val="67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2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4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1,2</w:t>
            </w:r>
          </w:p>
        </w:tc>
      </w:tr>
      <w:tr>
        <w:trPr>
          <w:trHeight w:val="40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2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54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1,2</w:t>
            </w:r>
          </w:p>
        </w:tc>
      </w:tr>
      <w:tr>
        <w:trPr>
          <w:trHeight w:val="983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2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54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1,2</w:t>
            </w:r>
          </w:p>
        </w:tc>
      </w:tr>
      <w:tr>
        <w:trPr>
          <w:trHeight w:val="49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2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54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1,2</w:t>
            </w:r>
          </w:p>
        </w:tc>
      </w:tr>
      <w:tr>
        <w:trPr>
          <w:trHeight w:val="49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Переселение граждан из аварийного жилищного фонда на территории Комсомольского городского поселения  на 2019-2025 годы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72 870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3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7</w:t>
            </w:r>
          </w:p>
        </w:tc>
      </w:tr>
      <w:tr>
        <w:trPr>
          <w:trHeight w:val="70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Ликвидация аврийного жилищного фонда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01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143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6,8</w:t>
            </w:r>
          </w:p>
        </w:tc>
      </w:tr>
      <w:tr>
        <w:trPr>
          <w:trHeight w:val="5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сносу жилых домов, признанных в установленном порядке аварийны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4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01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3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6,8</w:t>
            </w:r>
          </w:p>
        </w:tc>
      </w:tr>
      <w:tr>
        <w:trPr>
          <w:trHeight w:val="70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4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01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143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6,8</w:t>
            </w:r>
          </w:p>
        </w:tc>
      </w:tr>
      <w:tr>
        <w:trPr>
          <w:trHeight w:val="70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4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01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3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6,8</w:t>
            </w:r>
          </w:p>
        </w:tc>
      </w:tr>
      <w:tr>
        <w:trPr>
          <w:trHeight w:val="52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4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01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3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6,8</w:t>
            </w:r>
          </w:p>
        </w:tc>
      </w:tr>
      <w:tr>
        <w:trPr>
          <w:trHeight w:val="4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сновное мероприятие «Строительство нового жилья»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70 858,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9 311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,2</w:t>
            </w:r>
          </w:p>
        </w:tc>
      </w:tr>
      <w:tr>
        <w:trPr>
          <w:trHeight w:val="43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роительство нового дома федеральный бюдже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67 106,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8 668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,2</w:t>
            </w:r>
          </w:p>
        </w:tc>
      </w:tr>
      <w:tr>
        <w:trPr>
          <w:trHeight w:val="4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67 106,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668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,2</w:t>
            </w:r>
          </w:p>
        </w:tc>
      </w:tr>
      <w:tr>
        <w:trPr>
          <w:trHeight w:val="28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67 106,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668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,2</w:t>
            </w:r>
          </w:p>
        </w:tc>
      </w:tr>
      <w:tr>
        <w:trPr>
          <w:trHeight w:val="49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1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76 171,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668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90 934,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роительство нового дома средства республиканского бюджет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 410,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5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,2</w:t>
            </w:r>
          </w:p>
        </w:tc>
      </w:tr>
      <w:tr>
        <w:trPr>
          <w:trHeight w:val="56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 410,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585,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,2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 410,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585,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,2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1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554,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585,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855,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роительство нового дома федеральный бюджет средства бюджета Комсомольского городского посе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S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41,7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58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,1</w:t>
            </w:r>
          </w:p>
        </w:tc>
      </w:tr>
      <w:tr>
        <w:trPr>
          <w:trHeight w:val="818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S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41,7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,1</w:t>
            </w:r>
          </w:p>
        </w:tc>
      </w:tr>
      <w:tr>
        <w:trPr>
          <w:trHeight w:val="37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S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41,7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58,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,1</w:t>
            </w:r>
          </w:p>
        </w:tc>
      </w:tr>
      <w:tr>
        <w:trPr>
          <w:trHeight w:val="37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S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1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55,7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7,6</w:t>
            </w:r>
          </w:p>
        </w:tc>
      </w:tr>
      <w:tr>
        <w:trPr>
          <w:trHeight w:val="56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S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86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11,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11,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11,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11,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11,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11,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11,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11,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61,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 25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 251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Модернизация и реформирование жилищно-коммунального хозяйства Комсомольского городского поселения на 2016-2023годы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 192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 192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роприятия по водоснабжению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975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975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975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975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975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975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975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975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975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975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 Мероприятия по водоотведению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21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213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21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213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21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213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21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213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21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213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Строительство, реконструкция и ремонт газопроводных сетей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6</w:t>
            </w:r>
          </w:p>
        </w:tc>
      </w:tr>
      <w:tr>
        <w:trPr>
          <w:trHeight w:val="62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6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6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6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6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59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59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59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59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59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59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59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 052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 546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,5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Модернизация и реформирование жилищно-комунального хозяйства Комсомольского городского поселения 2016-2022годы 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736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902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1,3</w:t>
            </w:r>
          </w:p>
        </w:tc>
      </w:tr>
      <w:tr>
        <w:trPr>
          <w:trHeight w:val="39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емонт электрических сетей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794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9,7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794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9,7</w:t>
            </w:r>
          </w:p>
        </w:tc>
      </w:tr>
      <w:tr>
        <w:trPr>
          <w:trHeight w:val="6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794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9,7</w:t>
            </w:r>
          </w:p>
        </w:tc>
      </w:tr>
      <w:tr>
        <w:trPr>
          <w:trHeight w:val="57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794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9,7</w:t>
            </w:r>
          </w:p>
        </w:tc>
      </w:tr>
      <w:tr>
        <w:trPr>
          <w:trHeight w:val="58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794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9,7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еконструкция системы уличного освещения в т.ч. Оплата уличного освещения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736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108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0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736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108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0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736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108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0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736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108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0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44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8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,9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44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8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,9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44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8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,9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44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,9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44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,9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5 59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212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5,3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емонт контейнерный площадок,устройство новых контейнерных площадок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ращение с твердыми коммунальными отходами в Республике Мордов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3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3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3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3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Вырубка сухих и аварийных деревьев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340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42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2,9</w:t>
            </w:r>
          </w:p>
        </w:tc>
      </w:tr>
      <w:tr>
        <w:trPr>
          <w:trHeight w:val="3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340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42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2,9</w:t>
            </w:r>
          </w:p>
        </w:tc>
      </w:tr>
      <w:tr>
        <w:trPr>
          <w:trHeight w:val="57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340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42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2,9</w:t>
            </w:r>
          </w:p>
        </w:tc>
      </w:tr>
      <w:tr>
        <w:trPr>
          <w:trHeight w:val="57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340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42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2,9</w:t>
            </w:r>
          </w:p>
        </w:tc>
      </w:tr>
      <w:tr>
        <w:trPr>
          <w:trHeight w:val="35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340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42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2,9</w:t>
            </w:r>
          </w:p>
        </w:tc>
      </w:tr>
      <w:tr>
        <w:trPr>
          <w:trHeight w:val="39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кашивание территории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99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9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99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9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58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99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9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5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99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9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58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99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9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58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Приобретение семян для газонов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ханизированная уборка территории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02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 145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8,1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02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145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8,1</w:t>
            </w:r>
          </w:p>
        </w:tc>
      </w:tr>
      <w:tr>
        <w:trPr>
          <w:trHeight w:val="58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02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145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8,1</w:t>
            </w:r>
          </w:p>
        </w:tc>
      </w:tr>
      <w:tr>
        <w:trPr>
          <w:trHeight w:val="55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02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145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8,1</w:t>
            </w:r>
          </w:p>
        </w:tc>
      </w:tr>
      <w:tr>
        <w:trPr>
          <w:trHeight w:val="52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02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145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8,1</w:t>
            </w:r>
          </w:p>
        </w:tc>
      </w:tr>
      <w:tr>
        <w:trPr>
          <w:trHeight w:val="38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Модернизация и реформирование жилищно-комунального хозяйства Комсомольского городского поселения 2016-2022годы 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 206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677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3,5</w:t>
            </w:r>
          </w:p>
        </w:tc>
      </w:tr>
      <w:tr>
        <w:trPr>
          <w:trHeight w:val="51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Благоустройство придомовых  территорий проведение праздничных мероприятий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 206,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677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3,5</w:t>
            </w:r>
          </w:p>
        </w:tc>
      </w:tr>
      <w:tr>
        <w:trPr>
          <w:trHeight w:val="28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 206,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677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3,5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 206,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677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3,5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 206,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677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3,5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,в целях капитального ремонта государственного (муниципального) имушеств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 161,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632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3,3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 255,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665,6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,9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«Благоустройство дворовых  территорий многоквартирных домов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75,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85,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,1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75,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85,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,1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75,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85,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,1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75,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85,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,1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75,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85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,1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500,000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на софинансирование муниципальных программ по благоустройству дворовых территорий и мест общественного польз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F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5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280,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280,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F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280,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280,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F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280,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280,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F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5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 280,28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280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CCCCFF"/>
                <w:sz w:val="20"/>
                <w:szCs w:val="20"/>
                <w:lang w:eastAsia="ru-RU"/>
              </w:rPr>
            </w:pPr>
            <w:r>
              <w:rPr>
                <w:color w:val="CCCC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115,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115,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115,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115,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115,5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0,0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0,0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8,2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50,0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8,2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разработке схем теплоснабжения ,водоснабжения и водоотвед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21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21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21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21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разработке схем теплоснабжения ,водоснабжения и водоотвед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50,0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8,2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50,0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8,2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50,0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8,2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8,2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8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489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2,7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храна объектов растительного и животного мира и среды их обит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8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489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2,7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8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489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2,7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бор,транспортировка и утилизация ТБО и КГМ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8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489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2,7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8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489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2,7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8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489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2,7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8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489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2,7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 8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489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2,7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88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9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70,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88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9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70,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88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9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функций Администрации Комсомольского городского поселения Чамзинского муниципального района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70,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88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9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ры социальной поддержки граждан, кроме публичных нормативных обязательст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70,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88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9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платы к пенсиям муниципальных служащих Республики Мордов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70,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88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9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Социальное обеспечение и иные выплаты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70,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88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9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70,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88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9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70,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88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9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5 453,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5 453,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Комсомольском городском поселении 2022-2025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5 453,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Создание "умной" спортивной площадки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5 453,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795,7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40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795,7</w:t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40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79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40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 79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ектно-изыскательский рабо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70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70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70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70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закупке и монтажу оборудования для создания "умных" спортивных площадок в рамках федерального проекта "Бизнес-спринт (Я выбираю спорт)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L7530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0 537,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L7530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0 537,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L7530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0 537,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L7530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30 537,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 xml:space="preserve">Условно-утвержденные расходы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1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1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 xml:space="preserve">Резервный фонд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41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/>
        <w:t xml:space="preserve">  </w:t>
      </w:r>
      <w:r>
        <w:rPr/>
        <w:t xml:space="preserve">Приложение №4 </w:t>
      </w:r>
    </w:p>
    <w:p>
      <w:pPr>
        <w:pStyle w:val="Normal"/>
        <w:ind w:left="4956" w:hanging="0"/>
        <w:jc w:val="right"/>
        <w:rPr/>
      </w:pPr>
      <w:r>
        <w:rPr/>
        <w:t xml:space="preserve">                      </w:t>
      </w:r>
      <w:r>
        <w:rPr/>
        <w:t xml:space="preserve">к решению Совета депутатов  </w:t>
        <w:tab/>
        <w:tab/>
        <w:t xml:space="preserve">Комсомольского городского поселения                      </w:t>
        <w:tab/>
        <w:t>Чамзинского муниципального района</w:t>
      </w:r>
    </w:p>
    <w:p>
      <w:pPr>
        <w:pStyle w:val="Normal"/>
        <w:ind w:left="4956" w:hanging="0"/>
        <w:jc w:val="right"/>
        <w:rPr/>
      </w:pPr>
      <w:r>
        <w:rPr/>
        <w:t xml:space="preserve">28.10.2022 года №44 </w:t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 бюджета Комсомольского городского поселения Чамзинского муниципального района Республики Мордовия за 9 месяцев  2022</w:t>
      </w:r>
    </w:p>
    <w:p>
      <w:pPr>
        <w:pStyle w:val="Normal"/>
        <w:ind w:left="14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рублей)</w:t>
      </w:r>
    </w:p>
    <w:tbl>
      <w:tblPr>
        <w:tblW w:w="989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043"/>
        <w:gridCol w:w="1010"/>
        <w:gridCol w:w="1134"/>
        <w:gridCol w:w="992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  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1 00 00 00 0000 00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1 00 00 00 0000 70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1 00 00 05 0000 71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осударствен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 01 00 00 00 0000 800 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6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1 00 00 05 0000 81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сударствен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00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0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в валюте Российской Федераци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00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00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3 0000 71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36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3 0000 71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 на покрытие временного кассового разрыва, возникающего при исполнении бюджета муниципального района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3 0000 81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41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3 0000 81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, предоставленных на покрытие временного кассового разрыва, возникающего при исполнении бюджета муниципального района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0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0463,23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108,1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%</w:t>
            </w:r>
          </w:p>
        </w:tc>
      </w:tr>
      <w:tr>
        <w:trPr>
          <w:trHeight w:val="33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0463,23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108,1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%</w:t>
            </w:r>
          </w:p>
        </w:tc>
      </w:tr>
      <w:tr>
        <w:trPr>
          <w:trHeight w:val="34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0463,23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108,1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%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0463,23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108,1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%</w:t>
            </w:r>
          </w:p>
        </w:tc>
      </w:tr>
      <w:tr>
        <w:trPr>
          <w:trHeight w:val="30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50,8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90,2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%</w:t>
            </w:r>
          </w:p>
        </w:tc>
      </w:tr>
      <w:tr>
        <w:trPr>
          <w:trHeight w:val="28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50,8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90,2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%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50,8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90,2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%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50,8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90,2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%</w:t>
            </w:r>
          </w:p>
        </w:tc>
      </w:tr>
      <w:tr>
        <w:trPr>
          <w:trHeight w:val="599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0 00 00 0000 00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00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1 00 0000 00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46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1 05 0000 81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муниципальных районов ведет к возникновению права регрессного требования гаранта к принципиалу либо обусловлено уступкой гаранту прав требования бенефициара к принципалу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7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0 0000 60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 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18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0 0000 64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другим бюджетам бюджетной системы Российской       </w:t>
              <w:br/>
              <w:t xml:space="preserve">Федерации из бюджетов муниципальных районов в валюте Российской Федерации для покрытия временных кассовых разрывов 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для частичного покрытия дефицита местного бюджета  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 районного бюджета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сновной суммы задолженност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1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uppressAutoHyphens w:val="false"/>
      <w:autoSpaceDE w:val="false"/>
      <w:ind w:left="0" w:right="0" w:hanging="0"/>
      <w:outlineLvl w:val="3"/>
    </w:pPr>
    <w:rPr>
      <w:rFonts w:ascii="Arial CYR" w:hAnsi="Arial CYR" w:cs="Arial CYR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tarSymbol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Arial CYR" w:hAnsi="Arial CYR" w:cs="Arial CYR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2">
    <w:name w:val=" Знак Знак1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 Знак Знак"/>
    <w:qFormat/>
    <w:rPr>
      <w:rFonts w:ascii="Arial" w:hAnsi="Arial" w:cs="Arial"/>
      <w:kern w:val="2"/>
      <w:sz w:val="24"/>
      <w:szCs w:val="24"/>
      <w:lang w:val="en-US" w:bidi="ar-SA"/>
    </w:rPr>
  </w:style>
  <w:style w:type="character" w:styleId="Style14">
    <w:name w:val="Гипертекстовая ссылка"/>
    <w:qFormat/>
    <w:rPr>
      <w:color w:val="00000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 Знак1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ind w:left="0" w:right="0" w:hanging="54"/>
      <w:jc w:val="center"/>
    </w:pPr>
    <w:rPr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autoSpaceDE w:val="false"/>
      <w:jc w:val="center"/>
    </w:pPr>
    <w:rPr>
      <w:color w:val="000000"/>
      <w:sz w:val="28"/>
      <w:szCs w:val="20"/>
    </w:rPr>
  </w:style>
  <w:style w:type="paragraph" w:styleId="16">
    <w:name w:val="Знак1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uppressAutoHyphens w:val="false"/>
      <w:spacing w:before="280" w:after="280"/>
      <w:jc w:val="right"/>
    </w:pPr>
    <w:rPr/>
  </w:style>
  <w:style w:type="paragraph" w:styleId="Xl70">
    <w:name w:val="xl70"/>
    <w:basedOn w:val="Normal"/>
    <w:qFormat/>
    <w:pPr>
      <w:suppressAutoHyphens w:val="false"/>
      <w:spacing w:before="280" w:after="280"/>
    </w:pPr>
    <w:rPr/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bottom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b/>
      <w:bCs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b/>
      <w:bCs/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b/>
      <w:bCs/>
      <w:color w:val="00000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Xl87">
    <w:name w:val="xl87"/>
    <w:basedOn w:val="Normal"/>
    <w:qFormat/>
    <w:pPr>
      <w:suppressAutoHyphens w:val="false"/>
      <w:spacing w:before="280" w:after="280"/>
      <w:jc w:val="center"/>
    </w:pPr>
    <w:rPr>
      <w:b/>
      <w:bCs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eastAsia="Calibri" w:cs="Arial"/>
      <w:kern w:val="2"/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7" w:color="000000"/>
      </w:pBdr>
      <w:suppressAutoHyphens w:val="false"/>
      <w:spacing w:before="280" w:after="280"/>
      <w:jc w:val="right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1;Times New Roman" w:hAnsi="Arial1;Times New Roman" w:cs="Arial1;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CCCCFF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0"/>
      <w:szCs w:val="20"/>
    </w:rPr>
  </w:style>
  <w:style w:type="paragraph" w:styleId="Xl130">
    <w:name w:val="xl130"/>
    <w:basedOn w:val="Normal"/>
    <w:qFormat/>
    <w:pPr>
      <w:suppressAutoHyphens w:val="false"/>
      <w:spacing w:before="280" w:after="280"/>
      <w:jc w:val="center"/>
    </w:pPr>
    <w:rPr>
      <w:rFonts w:ascii="Calibri" w:hAnsi="Calibri" w:cs="Calibri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3:55:00Z</dcterms:created>
  <dc:creator>User</dc:creator>
  <dc:description/>
  <cp:keywords/>
  <dc:language>en-US</dc:language>
  <cp:lastModifiedBy>www</cp:lastModifiedBy>
  <cp:lastPrinted>2022-10-27T08:54:00Z</cp:lastPrinted>
  <dcterms:modified xsi:type="dcterms:W3CDTF">2022-10-27T05:55:00Z</dcterms:modified>
  <cp:revision>5</cp:revision>
  <dc:subject/>
  <dc:title>Республики Мордовия</dc:title>
</cp:coreProperties>
</file>