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мзи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Комсомольского город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/>
      </w:pPr>
      <w:r>
        <w:rPr>
          <w:sz w:val="28"/>
          <w:szCs w:val="28"/>
        </w:rPr>
        <w:t>( 17-я внеочередная сессия)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рп. Комсомольский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1.03.2021г.                                                                                                       № 75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Об утверждении </w:t>
      </w:r>
      <w:hyperlink w:anchor="sub_1000">
        <w:r>
          <w:rPr>
            <w:rStyle w:val="InternetLink"/>
            <w:rFonts w:cs="Times New Roman"/>
            <w:b/>
            <w:b/>
            <w:color w:val="000000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</w:t>
      </w:r>
      <w:r>
        <w:rPr>
          <w:b/>
          <w:sz w:val="28"/>
          <w:szCs w:val="28"/>
        </w:rPr>
        <w:t>передачи в аренду объектов недвижимости, включенных в перечень муниципального имущества Комсомольского городского поселения для предоставления его во владение и (или) в пользование на долгосрочной основе (в том числе по льготным ставкам арендной платы)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и  специальный налоговый режим «Налог на профессиональный доход»»</w:t>
        <w:br/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Федеральным законом от 08 июня 2020 года № 169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– получателей поддержки», 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Совет депутатов Комсомольского городского поселения</w:t>
      </w:r>
      <w:r>
        <w:rPr>
          <w:b/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 прилагаемый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чи в аренду объектов недвижимости, включенного в перечень муниципального имущества Комсомольского городского поселения для предоставления его во владение и (или) в пользование на долгосрочной основе (в том числе по льготным ставкам арендной платы)  субъектам малого и среднего предпринимательства и организациям, образующим инфраструктуру поддержки субъектов малого среднего предпринимательства, а также физическим лицам, не являющимся индивидуальными предпринимателями и применяющими  специальный налоговый режим «Налог на профессиональный доход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Решение Совета депутатов Комсомольского городского поселения № 58 от 10.07.2009г. «Об утверждении процесса передачи в аренду объектов недвижимости, включенных в перечень муниципального имущества Комсомольского городского поселения,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Решение Совета депутатов  Комсомольского городского поселения № 103 от 04.04.2019г. «Об утверждении порядка и условий предоставления в аренду муниципального имущества комсомольского городского поселения, включенного в перечень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» считать утратившими силу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Информационном бюллетене Комсомольского городского поселения и размещения на официальном сайте  Администрации Комсомольского городского поселения 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hamzin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rdov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мсом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Ю.Е.Солодов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1.03.2021г. №75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206" w:firstLine="34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</w:t>
      </w:r>
      <w:r>
        <w:rPr>
          <w:b/>
          <w:bCs/>
          <w:spacing w:val="-3"/>
          <w:sz w:val="28"/>
          <w:szCs w:val="28"/>
        </w:rPr>
        <w:t xml:space="preserve">ередачи в аренду объектов недвижимости, включенных в перечень муниципального имущества Комсомольского городского поселения </w:t>
      </w:r>
      <w:r>
        <w:rPr>
          <w:b/>
          <w:bCs/>
          <w:sz w:val="28"/>
          <w:szCs w:val="28"/>
        </w:rPr>
        <w:t xml:space="preserve">для предоставления его во владение и (или) в пользование на </w:t>
      </w:r>
      <w:r>
        <w:rPr>
          <w:b/>
          <w:bCs/>
          <w:spacing w:val="-3"/>
          <w:sz w:val="28"/>
          <w:szCs w:val="28"/>
        </w:rPr>
        <w:t xml:space="preserve">долгосрочной основе (в том числе по льготным ставкам арендной </w:t>
      </w:r>
      <w:r>
        <w:rPr>
          <w:b/>
          <w:bCs/>
          <w:spacing w:val="-1"/>
          <w:sz w:val="28"/>
          <w:szCs w:val="28"/>
        </w:rPr>
        <w:t>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целях оказания муниципальной</w:t>
        <w:br/>
        <w:t>имущественной</w:t>
        <w:tab/>
        <w:t>поддержки      субъектам      малого      и      среднего</w:t>
      </w:r>
    </w:p>
    <w:p>
      <w:pPr>
        <w:pStyle w:val="Normal"/>
        <w:jc w:val="both"/>
        <w:rPr/>
      </w:pPr>
      <w:r>
        <w:rPr>
          <w:sz w:val="28"/>
          <w:szCs w:val="28"/>
        </w:rPr>
        <w:t>предпринимательства и организациям, образующим инфраструктуру поддержки субъектов малого и среднего предпринимательства, и  физических лиц, не являющихся  индивидуальными предпринимателями и применяющих специальный налоговый режим «Налог на профессиональный доход»,  в форме передачи им во владение и (или) в пользование объектов недвижимости, находящихся в муниципальной собственности Комсомольского городского поселения (далее - муниципальное имущество)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Настоящий порядок распространяется на отношения,</w:t>
        <w:br/>
        <w:t>возникающие при передаче в аренду имущества, включенного в перечень</w:t>
        <w:br/>
        <w:t>муниципального имущества Комсомольского городского поселения для</w:t>
        <w:br/>
        <w:t>предоставления его во владение и (или) в пользование на долгосрочной</w:t>
        <w:br/>
        <w:t>основе (в том числе по льготным ставкам арендной платы) субъектам</w:t>
        <w:br/>
        <w:t>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  (далее - Перечень)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Муниципальное имущество, включенное в Перечень, может быть</w:t>
        <w:br/>
        <w:t>использовано только в целях предоставления его во владение и (или) в</w:t>
        <w:br/>
        <w:t>пользование на долгосрочной основе (в том числе по льготным ставкам</w:t>
        <w:br/>
        <w:t>арендной платы) субъектам малого и среднего предпринимательства и</w:t>
        <w:br/>
        <w:t>организациям, образующим инфраструктуру поддержки субъектов малого</w:t>
        <w:br/>
        <w:t>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Заключение договоров аренды муниципального имущества,</w:t>
        <w:br/>
        <w:t>включенного в Перечень, осуществляется администрацией</w:t>
        <w:br/>
        <w:t>Комсомольского городского поселения (далее - Администрация) на срок не</w:t>
        <w:br/>
        <w:t>менее пяти лет, за исключением договоров, заключаемых с субъектами</w:t>
        <w:br/>
        <w:t>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 размещаемыми в бизнес -инкубатор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ие договоров аренды с субъектами малого и среднего предпринимательства, а также физическими лицами, не являющимся индивидуальными предпринимателями и применяющими специальный налоговый режим «Налог на профессиональный доход»  размещаемыми в бизнес - инкубаторах, осуществляется на срок не более тре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>Администрация заключает договоры аренды муниципального</w:t>
        <w:br/>
        <w:t>имущества, включенного в Перечень, с субъектами малого и среднего</w:t>
        <w:br/>
        <w:t>предпринимательства и организациями, образующими инфраструктуру</w:t>
        <w:br/>
        <w:t>поддержки субъектов малого и среднего предпринимательства, а также физическими  лицами, не являющимся индивидуальными предпринимателями и применяющими специальный налоговый режим «Налог на профессиональный доход»</w:t>
        <w:br/>
        <w:t>признанными победителями по результатам торгов на право заключения</w:t>
        <w:br/>
        <w:t>данных договоров в соответствии с действующим законодательством, за</w:t>
        <w:br/>
        <w:t>исключением случаев, установленных пунктом 6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  <w:tab/>
        <w:t>Администрация заключает договоры аренды муниципального</w:t>
        <w:br/>
        <w:t>имущества, включенного в Перечень, с субъектами малого и среднего</w:t>
        <w:br/>
        <w:t>предпринимательства и организациями, образующими инфраструктуру</w:t>
        <w:br/>
        <w:t>поддержки субъектов малого и среднего предпринимательства, а также с физическими  лицами, не являющимся индивидуальными предпринимателями и применяющими  специальный налоговый режим «Налог на профессиональный доход»  без проведения торгов в целях предоставления государственной помощи в соответствии со статьей 19 Федерального закона «О защите конкурен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Федерального закона «О защите конкуренции» Администрация заключает договоры аренды муниципального имущества, включенного в Перечень, без проведения торгов после получения предварительного согласия антимонопольного органа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Арендная плата (в том числе льготные ставки арендной платы) за пользование муниципальным имуществом, включенным в Перечень, устанавливается в соответствии с Порядком расчета годовой арендной платы за пользование находящимися в муниципальной собственности Комсомольского городского поселения объектами недвижимости, расположенными на территории Комсомольского городского поселения, или по результатам  независимой оценки рыночной стоимост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91" w:leader="none"/>
      </w:tabs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5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5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CYR" w:hAnsi="Arial CYR" w:cs="Arial CYR"/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sz w:val="36"/>
    </w:rPr>
  </w:style>
  <w:style w:type="character" w:styleId="Style10">
    <w:name w:val="Гипертекстовая ссылка"/>
    <w:qFormat/>
    <w:rPr>
      <w:rFonts w:cs="Times New Roman"/>
      <w:b/>
      <w:color w:val="106BBE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 CYR" w:hAnsi="Arial CYR" w:cs="Arial CYR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500" w:after="0"/>
      <w:ind w:left="1880" w:right="16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5"/>
      <w:ind w:firstLine="851"/>
      <w:jc w:val="both"/>
    </w:pPr>
    <w:rPr>
      <w:bCs/>
      <w:sz w:val="26"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33:00Z</dcterms:created>
  <dc:creator>adm</dc:creator>
  <dc:description/>
  <cp:keywords/>
  <dc:language>en-US</dc:language>
  <cp:lastModifiedBy>www</cp:lastModifiedBy>
  <cp:lastPrinted>2021-03-30T15:04:00Z</cp:lastPrinted>
  <dcterms:modified xsi:type="dcterms:W3CDTF">2021-03-30T12:05:00Z</dcterms:modified>
  <cp:revision>3</cp:revision>
  <dc:subject/>
  <dc:title>РЕСПУБЛИКА  МОРДОВИЯ</dc:title>
</cp:coreProperties>
</file>