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center"/>
        <w:rPr>
          <w:lang w:val="ru-RU"/>
        </w:rPr>
      </w:pPr>
      <w:r>
        <w:rPr>
          <w:rFonts w:eastAsia="Arial Unicode MS" w:cs="Times New Roman"/>
          <w:bCs/>
          <w:sz w:val="28"/>
          <w:szCs w:val="28"/>
          <w:lang w:val="ru-RU" w:eastAsia="ru-RU" w:bidi="ar-SA"/>
        </w:rPr>
        <w:t>Республика Мордовия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Чамзинский муниципальный район</w:t>
      </w:r>
    </w:p>
    <w:p>
      <w:pPr>
        <w:pStyle w:val="Web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Совет депутатов Комсомольского городского поселения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(внеочередная 3-я  сессия)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tabs>
          <w:tab w:val="clear" w:pos="708"/>
          <w:tab w:val="center" w:pos="4818" w:leader="none"/>
        </w:tabs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1.12.2021г.                                                                                              №14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ab/>
        <w:tab/>
        <w:tab/>
        <w:t xml:space="preserve">                                                                   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.п. Комсомольский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Web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 xml:space="preserve">О внесении изменений в решение Совета депутатов Комсомольского городского поселения Чамзинского муниципального района РМ от 25.12.2020г. №66  «О бюджете Комсомольского городского поселения  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Чамзинского муниципального района Республики Мордовия на 2021 год и плановый период 2022 и 2023 годов ». с изм.от 31.03.2021г. от 01.06.2021г.,03.09.2021г.</w:t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Web"/>
        <w:spacing w:lineRule="exac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овет депутатов Комсомольского городског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селения </w:t>
      </w:r>
      <w:r>
        <w:rPr>
          <w:sz w:val="28"/>
          <w:szCs w:val="28"/>
          <w:lang w:val="ru-RU"/>
        </w:rPr>
        <w:t>Чамзинского муниципального района РМ Р Е Ш И Л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депутатов Комсомольского городского поселения Чамзинского муниципального района от 25.12.2020г №66 "О бюджете Комсомольского городского поселения на 2021 год и плановый период 2022 и 2023 годов »  следующие изменения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  <w:t>1.1 В статье 1 п.2 слова «по расходам в сумме «50072,5» тыс.руб заменить словами «по расходам в сумме «227296,44844»тыс.руб, по доходам в сумме «50072,5» тыс.руб заменить словами «по доходам в сумме«227296,44844» тыс.руб.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Приложение №5 «</w:t>
      </w:r>
      <w:r>
        <w:rPr>
          <w:rFonts w:eastAsia="Times New Roman" w:cs="Times New Roman"/>
          <w:sz w:val="28"/>
          <w:szCs w:val="28"/>
          <w:lang w:val="ru-RU"/>
        </w:rPr>
        <w:t>Распределение бюджетных ассигнований бюджета Комсомольского городского поселения Чамз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группам (группам и подгруппам)видов расходов классификации расходов бюджетов на  2021 год и на плановый период 2022 и 2023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/>
        </w:rPr>
        <w:t>годов</w:t>
      </w:r>
      <w:r>
        <w:rPr>
          <w:rFonts w:eastAsia="Times New Roman" w:cs="Times New Roman"/>
          <w:sz w:val="28"/>
          <w:szCs w:val="28"/>
          <w:lang w:val="ru-RU"/>
        </w:rPr>
        <w:t xml:space="preserve"> изложить в новой редакции (прилагается).</w:t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3 Приложение № 6 “ Ведомственная структура расходов бюджета Комсомольского городского поселения Чамзинского муниципального района Республики Мордовия на 2021 год и плановый период 2022 и 2023годов”  изложить в новой редакции (прилагается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4 Приложение №7 “ Распределение бюджетных ассигнований бюджета Комсомольского городского поселения Чамзинского муниципального района Республики Мордовия по целевым статьям ( муниципальным программам и непрограммным направлениям деятельности), группам (группам и подгруппам)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” изложить в новой редакции (прилагается)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момента опубликования в информационном бюллетене Комсомольского городского поселения "Вестник"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Глава</w:t>
      </w:r>
    </w:p>
    <w:p>
      <w:pPr>
        <w:pStyle w:val="Standard"/>
        <w:rPr>
          <w:lang w:val="ru-RU"/>
        </w:rPr>
      </w:pPr>
      <w:r>
        <w:rPr>
          <w:sz w:val="28"/>
          <w:szCs w:val="28"/>
          <w:lang w:val="ru-RU"/>
        </w:rPr>
        <w:t xml:space="preserve">Комсомольского городского поселения                               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ru-RU" w:bidi="ar-SA"/>
        </w:rPr>
        <w:t>Ю.Е.Солодовникова</w:t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40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9"/>
        <w:gridCol w:w="564"/>
        <w:gridCol w:w="680"/>
        <w:gridCol w:w="700"/>
        <w:gridCol w:w="700"/>
        <w:gridCol w:w="906"/>
        <w:gridCol w:w="577"/>
        <w:gridCol w:w="769"/>
        <w:gridCol w:w="793"/>
        <w:gridCol w:w="709"/>
      </w:tblGrid>
      <w:tr>
        <w:trPr>
          <w:trHeight w:val="2265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0" w:name="RANGE!A1%3AK318"/>
            <w:bookmarkStart w:id="1" w:name="RANGE!A1%3AK318"/>
            <w:bookmarkEnd w:id="1"/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48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5 </w:t>
              <w:br/>
              <w:t>к решению  Совета депутатов</w:t>
              <w:br/>
              <w:t>Комсомольского городм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 Республики Мордовия на 2021 год и на плановый период 2022 и 2023 годов» №66 от25.12.2020</w:t>
            </w:r>
          </w:p>
        </w:tc>
      </w:tr>
      <w:tr>
        <w:trPr>
          <w:trHeight w:val="2400" w:hRule="atLeast"/>
        </w:trPr>
        <w:tc>
          <w:tcPr>
            <w:tcW w:w="9667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</w:t>
              <w:br/>
              <w:t>2022 И 2023 ГОДОВ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848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40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8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27 29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 701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471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467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25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25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25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49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5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5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5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 )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еспечение проведения выборов и референдум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ведение выборов депутатов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ж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пециаль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12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Доступная среда 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11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связанные с муниципальным управлени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8,2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94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28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 556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56,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56,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443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3 879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0 24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 529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0 299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 31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0 171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 31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9 970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 685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8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967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9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9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9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3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5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25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23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7 847,596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 8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26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85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9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7 889,696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0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 805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бсидии на софинансирование муниципальных программ по благоустройству  мест общественного поль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ударственно (муниципального) имуще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8"/>
        <w:gridCol w:w="419"/>
        <w:gridCol w:w="564"/>
        <w:gridCol w:w="416"/>
        <w:gridCol w:w="520"/>
        <w:gridCol w:w="428"/>
        <w:gridCol w:w="760"/>
        <w:gridCol w:w="516"/>
        <w:gridCol w:w="1165"/>
        <w:gridCol w:w="969"/>
        <w:gridCol w:w="1135"/>
      </w:tblGrid>
      <w:tr>
        <w:trPr>
          <w:trHeight w:val="240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785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Приложение 6 </w:t>
              <w:br/>
              <w:t>к решению  Совета депутатов</w:t>
              <w:br/>
              <w:t>Комсомольского городского поселения Чамзинского муниципального района Республики Мордовия «О бюджете Комсомольского городского поселения Чамзинского муниципального района Республики Мордовия на 2021 год и на плановый период 2022 и 2023 годов» №66 от25.12.2020</w:t>
            </w:r>
          </w:p>
        </w:tc>
      </w:tr>
      <w:tr>
        <w:trPr>
          <w:trHeight w:val="1223" w:hRule="atLeast"/>
        </w:trPr>
        <w:tc>
          <w:tcPr>
            <w:tcW w:w="10057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ВЕДОМСТВЕННАЯ СТРУКТУРА </w:t>
              <w:br/>
              <w:t>РАСХОДОВ БЮДЖЕТА КОМСОМОЛЬСКОГО ГОРОДСКОГО ПОСЕЛЕНИЯ ЧАМЗИНСКОГО МУНИЦИПАЛЬНОГО РАЙОНА РЕСПУБЛИКИ МОРДОВИЯ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785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39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2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Вр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32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2" w:name="RANGE!A6%3AL315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2"/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81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27 29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 701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 333,2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509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4,2</w:t>
            </w:r>
          </w:p>
        </w:tc>
      </w:tr>
      <w:tr>
        <w:trPr>
          <w:trHeight w:val="12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467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40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831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03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10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17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92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25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67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персоналу  государственных (муниципальных) органов, за исключением фонда оплаты тру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25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25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349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17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энергетических ресурс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5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5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95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а на имущество организаций и земелного нало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прочих  налогов, сбор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88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7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12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,8</w:t>
            </w:r>
          </w:p>
        </w:tc>
      </w:tr>
      <w:tr>
        <w:trPr>
          <w:trHeight w:val="4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еспечение проведения выборов и референдум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ведение выборов депутатов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ж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пециаль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7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8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ограм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е сред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9,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112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0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выплаты населе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6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11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3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1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 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налогов сборов и иных платежей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плата иных платеже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89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9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обилизационная и вневойсковая подготов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одпрограмма 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и взносы по обязательному социальному страх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1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9,1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8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2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64,1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4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5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86,9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 (муниципальных)органо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4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6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7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8,2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зервный фонд администрации Комсомольского городского поселения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снижению рисков и смягчению последствий чрезвычайных ситуаций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Профилактика правонарушенийна территории Комсомольского городского посел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 556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рожные фон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56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556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0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 588,0</w:t>
            </w:r>
          </w:p>
        </w:tc>
      </w:tr>
      <w:tr>
        <w:trPr>
          <w:trHeight w:val="10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12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0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61,4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8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443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53 879,5494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7 9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3 09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1 529,55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,4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0 299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 31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5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8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жилья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10 171,15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 317,1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6 655,9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9 970,36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 685,5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1 46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средства республиканского бюджет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 776,0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8,56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 967,45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9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троительство нового дома федеральный бюджет средства бюджета Комсомольского городского посел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9,2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9,2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9,2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03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36,2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 25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мунального хозяйства Комсомольского городского поселения на 2016-2023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 25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6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8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8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23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67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9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7 847,596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8 61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9 101,1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726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05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 233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085,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57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39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26,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30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53,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 805,696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0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в целях капитального ремонта госсударственного (муниципального) имуще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5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 151,515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26,5814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CCCCFF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50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47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2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55,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3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8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енсионное обеспечение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3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меры социальной поддержки граждан, кроме публичных нормативных обязательств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Социальное обеспечение и иные выплаты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убличные нормативные социальные выплат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ные пенсии, социальные доплаты к пенсиям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3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Своевременное обслуживание 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бслуживание муниципального долга 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1 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30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-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Иные бюджетные ассигнования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99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8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51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10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416"/>
        <w:gridCol w:w="480"/>
        <w:gridCol w:w="428"/>
        <w:gridCol w:w="716"/>
        <w:gridCol w:w="560"/>
        <w:gridCol w:w="564"/>
        <w:gridCol w:w="598"/>
        <w:gridCol w:w="1218"/>
        <w:gridCol w:w="1196"/>
        <w:gridCol w:w="1130"/>
      </w:tblGrid>
      <w:tr>
        <w:trPr>
          <w:trHeight w:val="183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3" w:name="RANGE!A1%3AK244"/>
            <w:bookmarkStart w:id="4" w:name="RANGE!A1%3AK244"/>
            <w:bookmarkEnd w:id="4"/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4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ложение 7  к решению  Совета депутатов Комсомольского городского поселения Чамзинского муниципального района  Республики Мордовия «О бюджете Комсомольского городского поселения Чамзинского муниципального района  Республики Мордовия на 20 21 год и на плановый период 2022 и 2023 годов» №66 от 25.12.2020</w:t>
            </w:r>
          </w:p>
        </w:tc>
      </w:tr>
      <w:tr>
        <w:trPr>
          <w:trHeight w:val="2595" w:hRule="atLeast"/>
        </w:trPr>
        <w:tc>
          <w:tcPr>
            <w:tcW w:w="1058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val="ru-RU" w:eastAsia="ru-RU" w:bidi="ar-SA"/>
              </w:rPr>
              <w:t xml:space="preserve">РАСПРЕДЕЛЕНИЕ </w:t>
              <w:br/>
              <w:t>БЮДЖЕТНЫХ АССИГНОВАНИЙ БЮДЖЕТА КОМСОМОЛЬСКОГО ГОРОДСКОГО ПОСЕЛЕНИЯ ЧАМЗИНСКОГО МУНИЦИПАЛЬНОГО РАЙОНА  РЕСПУБЛИКИ МОРДОВ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1 ГОД И НА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42" w:type="dxa"/>
            <w:gridSpan w:val="4"/>
            <w:tcBorders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(тыс. рублей)</w:t>
            </w:r>
          </w:p>
        </w:tc>
      </w:tr>
      <w:tr>
        <w:trPr>
          <w:trHeight w:val="525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П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Ад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1 год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2 год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bookmarkStart w:id="5" w:name="RANGE!A6%3AK244"/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</w:t>
            </w:r>
            <w:bookmarkEnd w:id="5"/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75 815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227 29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51 090,6</w:t>
            </w:r>
          </w:p>
        </w:tc>
      </w:tr>
      <w:tr>
        <w:trPr>
          <w:trHeight w:val="13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Развитие муниципальной службы в Комсомольском городском поселении Чамзинского муниципального района  Республики Мордовия  на 2015-2022г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0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151,3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функций Администрации Комсомольского городского поселения Чамзинского муниципального район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 46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 814,9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12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10,5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12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124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12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12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467,9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асходы на выплаты по оплате труда Главы местной администрации (исполнительно-распорядительного органа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12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государственных гарантий муниципальных служащ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циальная полит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енсионное обеспч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 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0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36,4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Энергосбережение и повышение энергетической эффективности в Комсомольском городском поселении 2016-2023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Установка энергосберегающих ламп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энергосбережению и повышению энергоэффектив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существление технологического присоединения энергопринимающих устройст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энергосбережению и повышению энергоэффективност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Развитие автомобильных дорог в Комсомольском городском поселении Чамзинского муниципального района Республики Мордов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0 556,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 074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4 588,0</w:t>
            </w:r>
          </w:p>
        </w:tc>
      </w:tr>
      <w:tr>
        <w:trPr>
          <w:trHeight w:val="75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содержанию и ремонту автомобильных дорог и искусственных сооружений на них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1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05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61,4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монт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7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3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7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3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88,3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одержание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39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5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394,236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473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капитальному ремонту автомобильных дорог, искусственных сооружений на них, дворовых территор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4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 226,6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43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76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9 226,6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Капитальный ремонт автомобильных дорог общего пользования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7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 мероприятие «Строительство новых доро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ектирование и строительство (реконструкция) автомобильных дорог местного значения и искусственных сооружений на них за счет средств местного бюджет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экономи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орожное хозяйство (дорожные фонды)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F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02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Целевая программа муниципального образования «Охрана окружающей среды и повышение экологической безопасности на территории Комсомольского городского поселен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6 685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7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 87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Вырубка сухих и аварийных деревье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кашивание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ханизированная уборка территории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 5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320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 500,0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контейнерных площадок, устройство новых котейнерных площадок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кружающей сре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храна объектов растительного и животного мира и среды их обит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Сбор,транспортировка и утилизация ТБО и КГ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372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6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8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00,0</w:t>
            </w:r>
          </w:p>
        </w:tc>
      </w:tr>
      <w:tr>
        <w:trPr>
          <w:trHeight w:val="177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повышения эффективности управления муниципальными финансами в Администрации Комсомольского городского поселения чамзинского муниципального района Республики Мордовия на 2016-2022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одпрограмма "«Осуществление первичного воинского учета на территориях, где отсутствуют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 мероприятие «Обеспечение осуществления воинского учета на территории поселения, на которой отсутствуют  военные комиссариа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обилизационная и вневойсковая подготовк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2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69,1</w:t>
            </w:r>
          </w:p>
        </w:tc>
      </w:tr>
      <w:tr>
        <w:trPr>
          <w:trHeight w:val="1523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воевременное обслуживание долговых обязательств Администрации Комсомольского городского поселения Чамзинского муниципального района по бюджетным кредитам перед районным бюджетом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центные платежи по муниципальному долг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Профилактика правонарушений на территории Комсомольского городского поселения на 2017-2022гг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Профилактика правонарушений на территории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3,8</w:t>
            </w:r>
          </w:p>
        </w:tc>
      </w:tr>
      <w:tr>
        <w:trPr>
          <w:trHeight w:val="8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по укреплению общественного порядка и обеспчению общественной безопасности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национальной безопасности и правоохранительной деятель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03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инансовое обеспечение расходных обязательств муниципальных образований по переданным для осуществления органам местного самоуправления государственным полномочия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129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77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4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,8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(дорожной карты) «Доступная среда» на 2016-2022годы Комсомольского городского посел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9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Обеспечение социальной защищенности пожилых люд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униципальная программа «Модернизация и реформирование жилищно-комунального хозяйства Комсомольского городского поселения 2016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1 266,2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6 71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8 091,1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Капитальный ремонт многоквартирных домов (за муниципальное жильё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Взнос на капитальный ремонт общего имущества в многоквартирном дом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Мероприятия по водоснабж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Мероприятия по водоотведению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6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6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6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2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96,9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691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2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96,9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монт электрических сете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6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6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6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96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 25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96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250,0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Реконструкция системы уличного освещения в т.ч. Оплата уличного освещен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Уличное освещение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983,5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75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80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983,5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08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08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08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08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 172,7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08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33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 172,7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гиональный проект "Формирование комфортной городской среды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6 80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дворовых  территорий многоквартирных домов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1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наиболее посещаемых муниципальных территорий общего пользования населенных пунктов» 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 7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Субсидии на софинансирование муниципальных программ по благоустройству дворовых территорий и мест общественного польз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55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 878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28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Основное мероприятие «Благоустройство придомовых  территорий проведение праздничных мероприятий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9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29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688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Переселение граждан из аварийного жилищного фонда на территории Комсомольского городского поселения  на 2019-2025 год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299,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75 317,10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Формирование правовой базы для перечисления граждан из аварийного жилищного фонда Комсомольского городского поселения Чамзинского муниципального района Республики Мордовия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28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Строительство нового дома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171,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3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171,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3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Жилищ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F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171,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3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2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110 171,2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531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униципальная программа «Оформление права собственности на муниципальные и бесхозяйные объекты недвижимого имущества,распложенные на территории Комсомольского городского поселения на 2015-2022годы 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сновное мероприятие «Оформление технической документации , постановка на кадастровый учет муниципальных объектов, в том числе бесхозяйных объектов (объекты капитального строительства в том числе объеты жилищно-коммунального хозяйства и линейные объекты»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3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90,00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548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1 88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val="ru-RU" w:eastAsia="ru-RU" w:bidi="ar-SA"/>
              </w:rPr>
              <w:t>3 170,5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Непрграмные расходы в рамках обеспечения деятельности главных распорядителей бюджетных средств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548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5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рганизация и содержание мест захорон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74,6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74,6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0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е фон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1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1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Резервный фонд администрации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гражданская оборон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Резервный фонд Правительства Республики Мордовия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Защита населения и территории от чрезвычайных ситуаций природного и техногенного характера, пожарная безопасность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 в сфере муниципального 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строительства,архитектуры и градостроитель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0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разработке схем теплоснабжения ,водоснабжения и водоотведения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вопросы в 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по землеустройству и землепользованию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Оценка недвижимости, признание прав и регулирование отношений по муниципальной собственности 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2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сполнение судебных актов, предусматривающих обращение взыскания на средства бюджета Комсомольского город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7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Мероприятия в области жилищно-коммунального хозяй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Мероприятия, связанные с муниципальным управлением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Другие общегосударственные вопрос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89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4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01 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13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Жилищно-коммунальное хозя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Благоустройство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 23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 515,9</w:t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 xml:space="preserve">Администрация Комсомольского городского поселения Чамзин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23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 515,9</w:t>
            </w:r>
          </w:p>
        </w:tc>
      </w:tr>
      <w:tr>
        <w:trPr>
          <w:trHeight w:val="255" w:hRule="atLeast"/>
        </w:trPr>
        <w:tc>
          <w:tcPr>
            <w:tcW w:w="327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spacing w:lineRule="auto" w:line="20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                             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shd w:fill="FFFFFF" w:val="clear"/>
          <w:lang w:val="ru-RU"/>
        </w:rPr>
        <w:t xml:space="preserve">  </w:t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ind w:firstLine="567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spacing w:lineRule="auto" w:line="204"/>
        <w:ind w:firstLine="8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firstLine="8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04"/>
        <w:ind w:firstLine="811"/>
        <w:rPr/>
      </w:pPr>
      <w:r>
        <w:rPr/>
      </w:r>
    </w:p>
    <w:p>
      <w:pPr>
        <w:pStyle w:val="3"/>
        <w:spacing w:lineRule="auto" w:line="204"/>
        <w:ind w:firstLine="811"/>
        <w:rPr/>
      </w:pPr>
      <w:r>
        <w:rPr/>
      </w:r>
    </w:p>
    <w:p>
      <w:pPr>
        <w:pStyle w:val="3"/>
        <w:spacing w:lineRule="auto" w:line="204"/>
        <w:ind w:firstLine="811"/>
        <w:rPr/>
      </w:pPr>
      <w:r>
        <w:rPr/>
      </w:r>
    </w:p>
    <w:p>
      <w:pPr>
        <w:pStyle w:val="3"/>
        <w:spacing w:lineRule="auto" w:line="204"/>
        <w:ind w:firstLine="811"/>
        <w:rPr/>
      </w:pPr>
      <w:r>
        <w:rPr/>
      </w:r>
    </w:p>
    <w:sectPr>
      <w:type w:val="nextPage"/>
      <w:pgSz w:w="11906" w:h="16838"/>
      <w:pgMar w:left="1134" w:right="1134" w:gutter="0" w:header="0" w:top="67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540" w:hanging="0"/>
      <w:jc w:val="both"/>
      <w:outlineLvl w:val="0"/>
    </w:pPr>
    <w:rPr>
      <w:b/>
      <w:bCs/>
      <w:lang w:val="ru-RU"/>
    </w:rPr>
  </w:style>
  <w:style w:type="character" w:styleId="WW8Num2z0">
    <w:name w:val="WW8Num2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b">
    <w:name w:val="Обычный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6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  <w:textAlignment w:val="baseline"/>
    </w:pPr>
    <w:rPr>
      <w:rFonts w:ascii="Courier New" w:hAnsi="Courier New" w:eastAsia="Arial" w:cs="Courier New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20"/>
    <w:next w:val="Textbody1"/>
    <w:qFormat/>
    <w:pPr>
      <w:suppressAutoHyphens w:val="true"/>
      <w:jc w:val="center"/>
    </w:pPr>
    <w:rPr>
      <w:i/>
      <w:iCs/>
    </w:rPr>
  </w:style>
  <w:style w:type="paragraph" w:styleId="3">
    <w:name w:val="Основной текст с отступом 3"/>
    <w:basedOn w:val="Standard"/>
    <w:qFormat/>
    <w:pPr>
      <w:suppressAutoHyphens w:val="true"/>
      <w:ind w:firstLine="540"/>
      <w:jc w:val="both"/>
    </w:pPr>
    <w:rPr>
      <w:b/>
      <w:bCs/>
      <w:lang w:val="ru-RU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sz w:val="20"/>
      <w:szCs w:val="20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20"/>
      <w:szCs w:val="20"/>
      <w:lang w:val="ru-RU" w:bidi="ar-SA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right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1">
    <w:name w:val="xl9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sz w:val="18"/>
      <w:szCs w:val="18"/>
      <w:lang w:val="ru-RU"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6">
    <w:name w:val="xl106"/>
    <w:basedOn w:val="Normal"/>
    <w:qFormat/>
    <w:pPr>
      <w:widowControl/>
      <w:shd w:fill="FFFF00" w:val="clear"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2">
    <w:name w:val="xl112"/>
    <w:basedOn w:val="Normal"/>
    <w:qFormat/>
    <w:pPr>
      <w:widowControl/>
      <w:suppressAutoHyphens w:val="false"/>
      <w:spacing w:before="280" w:after="280"/>
      <w:jc w:val="both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sz w:val="18"/>
      <w:szCs w:val="18"/>
      <w:lang w:val="ru-RU"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CCCCFF"/>
      <w:kern w:val="0"/>
      <w:lang w:val="ru-RU"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0">
    <w:name w:val="xl14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bottom"/>
    </w:pPr>
    <w:rPr>
      <w:rFonts w:eastAsia="Times New Roman" w:cs="Times New Roman"/>
      <w:color w:val="000000"/>
      <w:kern w:val="0"/>
      <w:lang w:val="ru-RU" w:bidi="ar-SA"/>
    </w:rPr>
  </w:style>
  <w:style w:type="paragraph" w:styleId="Xl143">
    <w:name w:val="xl14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eastAsia="Times New Roman" w:cs="Times New Roman"/>
      <w:b/>
      <w:bCs/>
      <w:color w:val="000000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05:00Z</dcterms:created>
  <dc:creator>КОРОЛЁВЫ</dc:creator>
  <dc:description/>
  <dc:language>en-US</dc:language>
  <cp:lastModifiedBy>www</cp:lastModifiedBy>
  <cp:lastPrinted>2021-12-20T09:39:00Z</cp:lastPrinted>
  <dcterms:modified xsi:type="dcterms:W3CDTF">2022-01-12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