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внеочередная 16-я  сессия)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05.02.2021г.                                                                                          №  69                 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О внесении изменений в решение Совета депутатов Комсомольского городского поселения Чамзинского муниципального района РМ от 25.12.2020г. №66   «О бюджете Комсомольского городского поселения  </w:t>
      </w:r>
    </w:p>
    <w:p>
      <w:pPr>
        <w:pStyle w:val="Web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Чамзинского муниципального района Республики Мордовия на 2021 год и плановый период 2022 и 2023 годов »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селения </w:t>
      </w:r>
      <w:r>
        <w:rPr>
          <w:sz w:val="28"/>
          <w:szCs w:val="28"/>
          <w:lang w:val="ru-RU"/>
        </w:rPr>
        <w:t>Чамзинского муниципального района Республики Мордовия решил: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1 слова «по расходам в сумме «163212,5» тыс.руб заменить словами «по расходам в сумме «162450,7»тыс.руб, по доходам в сумме «163212,5» тыс.руб заменить словами «по доходам в сумме«</w:t>
      </w: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62450,7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2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7 “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л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публикования в информационном бюллетене Комсомольского городского поселения "Вестник"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Ю.Е.Солодовникова</w:t>
      </w:r>
    </w:p>
    <w:tbl>
      <w:tblPr>
        <w:tblW w:w="9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9"/>
        <w:gridCol w:w="564"/>
        <w:gridCol w:w="435"/>
        <w:gridCol w:w="464"/>
        <w:gridCol w:w="700"/>
        <w:gridCol w:w="820"/>
        <w:gridCol w:w="577"/>
        <w:gridCol w:w="1038"/>
        <w:gridCol w:w="937"/>
        <w:gridCol w:w="1079"/>
      </w:tblGrid>
      <w:tr>
        <w:trPr>
          <w:trHeight w:val="226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RANGE!A1%3AK279"/>
            <w:bookmarkStart w:id="1" w:name="RANGE!A1%3AK279"/>
            <w:bookmarkEnd w:id="1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3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>к решению  Совета депутатов</w:t>
              <w:br/>
              <w:t>Комсомольского городм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 Республики Мордовия на 2021 год и на плановый период 2022 и 2023 годов» №66 от25.12.2020</w:t>
            </w:r>
          </w:p>
        </w:tc>
      </w:tr>
      <w:tr>
        <w:trPr>
          <w:trHeight w:val="2400" w:hRule="atLeast"/>
        </w:trPr>
        <w:tc>
          <w:tcPr>
            <w:tcW w:w="9883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3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12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683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25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6 812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 812,5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 812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 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6 066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6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383,048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31,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665,211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165,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8"/>
        <w:gridCol w:w="419"/>
        <w:gridCol w:w="564"/>
        <w:gridCol w:w="416"/>
        <w:gridCol w:w="520"/>
        <w:gridCol w:w="461"/>
        <w:gridCol w:w="760"/>
        <w:gridCol w:w="516"/>
        <w:gridCol w:w="1274"/>
        <w:gridCol w:w="851"/>
        <w:gridCol w:w="850"/>
      </w:tblGrid>
      <w:tr>
        <w:trPr>
          <w:trHeight w:val="24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23" w:hRule="atLeast"/>
        </w:trPr>
        <w:tc>
          <w:tcPr>
            <w:tcW w:w="9796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9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2" w:name="RANGE!A6%3AL284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2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1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68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3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2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6 8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3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 8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 8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###########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6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9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6 383,048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63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165,21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22,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416"/>
        <w:gridCol w:w="480"/>
        <w:gridCol w:w="461"/>
        <w:gridCol w:w="739"/>
        <w:gridCol w:w="560"/>
        <w:gridCol w:w="564"/>
        <w:gridCol w:w="598"/>
        <w:gridCol w:w="1066"/>
        <w:gridCol w:w="934"/>
        <w:gridCol w:w="851"/>
      </w:tblGrid>
      <w:tr>
        <w:trPr>
          <w:trHeight w:val="183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3" w:name="RANGE!A1%3AK231"/>
            <w:bookmarkStart w:id="4" w:name="RANGE!A1%3AK231"/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9938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44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5" w:name="RANGE!A6%3AK231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5"/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1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5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7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4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812,5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 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8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72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2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331,9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74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0,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 165,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64,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 77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71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5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5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22,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rFonts w:eastAsia="Times New Roman" w:cs="Times New Roman"/>
          <w:b/>
          <w:b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sectPr>
      <w:type w:val="nextPage"/>
      <w:pgSz w:w="11906" w:h="16838"/>
      <w:pgMar w:left="1134" w:right="1134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Standard"/>
    <w:qFormat/>
    <w:pPr>
      <w:ind w:left="0" w:right="0"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6">
    <w:name w:val="xl106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36:00Z</dcterms:created>
  <dc:creator>КОРОЛЁВЫ</dc:creator>
  <dc:description/>
  <dc:language>en-US</dc:language>
  <cp:lastModifiedBy>www</cp:lastModifiedBy>
  <cp:lastPrinted>2020-08-10T17:16:00Z</cp:lastPrinted>
  <dcterms:modified xsi:type="dcterms:W3CDTF">2021-02-05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